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4245"/>
      </w:tblGrid>
      <w:tr>
        <w:trPr/>
        <w:tc>
          <w:tcPr>
            <w:tcW w:w="5768" w:type="dxa"/>
            <w:tcBorders/>
          </w:tcPr>
          <w:p>
            <w:pPr>
              <w:pStyle w:val="Normal"/>
              <w:rPr/>
            </w:pPr>
            <w:r>
              <w:rPr/>
              <w:t>SŽDC, státní organizace</w:t>
              <w:br/>
              <w:t>Oblastní ředitelství Praha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Jízdní řád 2017/2018</w:t>
              <w:br/>
              <w:t>v Praze dne 20.09.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j.: 29456/2018-SŽDC-OŘ PHA-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919"/>
      </w:tblGrid>
      <w:tr>
        <w:trPr/>
        <w:tc>
          <w:tcPr>
            <w:tcW w:w="5094" w:type="dxa"/>
            <w:tcBorders/>
          </w:tcPr>
          <w:p>
            <w:pPr>
              <w:pStyle w:val="Normal"/>
              <w:rPr/>
            </w:pPr>
            <w:r>
              <w:rPr/>
              <w:t>Ing. Pavel Černý, hlavní zpracovatel</w:t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el.: +420 725 813 618; e-mail: CernyPavel@szdc.c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055"/>
      </w:tblGrid>
      <w:tr>
        <w:trPr/>
        <w:tc>
          <w:tcPr>
            <w:tcW w:w="6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c:</w:t>
            </w:r>
          </w:p>
        </w:tc>
        <w:tc>
          <w:tcPr>
            <w:tcW w:w="90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pravné práce v úseku Mšeno - Katusice a Katusice - Mladá Boleslav hl.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OZKAZ O VÝLUCE č. 63309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Výlukové rameno: 542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u w:val="single"/>
        </w:rPr>
      </w:pPr>
      <w:r>
        <w:rPr>
          <w:b/>
          <w:u w:val="single"/>
        </w:rPr>
        <w:t>Adresáti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  <w:t xml:space="preserve">SŽDC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 xml:space="preserve">CDP: </w:t>
      </w:r>
      <w:r>
        <w:rPr/>
        <w:t>Prah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>OŘ:</w:t>
      </w:r>
      <w:r>
        <w:rPr/>
        <w:t xml:space="preserve"> Prah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 xml:space="preserve">PO: </w:t>
      </w:r>
      <w:r>
        <w:rPr/>
        <w:t>Praha hl.n., Praha-Libeň, Kolín, Nymburk, Hradec Králové, Pardubice, Trutnov, Turnov, Liberec, Kralupy nad Vltavou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u w:val="single"/>
        </w:rPr>
      </w:pPr>
      <w:r>
        <w:rPr>
          <w:b/>
          <w:u w:val="single"/>
        </w:rPr>
        <w:t>Na vědomí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  <w:t>SŽDC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>GŘ:</w:t>
      </w:r>
      <w:r>
        <w:rPr/>
        <w:t xml:space="preserve"> O11, O12, O15, O18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70C0"/>
        </w:rPr>
      </w:pPr>
      <w:r>
        <w:rPr>
          <w:b/>
        </w:rPr>
        <w:t>OJ:</w:t>
      </w:r>
      <w:r>
        <w:rPr/>
        <w:t xml:space="preserve"> SS západ, SŽE Hradec Králové, SŽG Praha, TÚDC Prah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u w:val="single"/>
        </w:rPr>
      </w:pPr>
      <w:r>
        <w:rPr>
          <w:b/>
          <w:u w:val="single"/>
        </w:rPr>
        <w:t>Dopravc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ČD, a.s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/>
        <w:t>ČD Cargo, a.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u w:val="single"/>
        </w:rPr>
      </w:pPr>
      <w:r>
        <w:rPr>
          <w:b/>
          <w:u w:val="single"/>
        </w:rPr>
        <w:t>Ostatní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ČD – Telematika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Záznam o změnách</w:t>
      </w:r>
    </w:p>
    <w:tbl>
      <w:tblPr>
        <w:tblW w:w="100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274"/>
        <w:gridCol w:w="1698"/>
        <w:gridCol w:w="1273"/>
        <w:gridCol w:w="1840"/>
      </w:tblGrid>
      <w:tr>
        <w:trPr/>
        <w:tc>
          <w:tcPr>
            <w:tcW w:w="5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Změna</w:t>
            </w:r>
          </w:p>
        </w:tc>
        <w:tc>
          <w:tcPr>
            <w:tcW w:w="4811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ROV</w:t>
            </w:r>
          </w:p>
        </w:tc>
      </w:tr>
      <w:tr>
        <w:trPr/>
        <w:tc>
          <w:tcPr>
            <w:tcW w:w="396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číslo | č.j.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účinnost od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opravil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dne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 | 33685/2018-SŽDC-OŘ PHA-800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.09.2018</w:t>
            </w:r>
          </w:p>
        </w:tc>
        <w:tc>
          <w:tcPr>
            <w:tcW w:w="16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Černý</w:t>
            </w:r>
          </w:p>
        </w:tc>
        <w:tc>
          <w:tcPr>
            <w:tcW w:w="127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.09.2018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Černý</w:t>
            </w:r>
          </w:p>
        </w:tc>
      </w:tr>
      <w:tr>
        <w:trPr/>
        <w:tc>
          <w:tcPr>
            <w:tcW w:w="3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. Místo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Mšeno - Katus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Skalsko</w:t>
      </w:r>
    </w:p>
    <w:p>
      <w:pPr>
        <w:pStyle w:val="Normal"/>
        <w:rPr/>
      </w:pPr>
      <w:r>
        <w:rPr/>
        <w:t xml:space="preserve">další popis: </w:t>
      </w:r>
      <w:r>
        <w:rPr>
          <w:b/>
        </w:rPr>
        <w:t>dopravna D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B, C, D, E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Katusice - Mladá Boleslav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Katusice</w:t>
      </w:r>
    </w:p>
    <w:p>
      <w:pPr>
        <w:pStyle w:val="Normal"/>
        <w:rPr/>
      </w:pPr>
      <w:r>
        <w:rPr/>
        <w:t xml:space="preserve">další popis: </w:t>
      </w:r>
      <w:r>
        <w:rPr>
          <w:b/>
        </w:rPr>
        <w:t>dopravna D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2. Doba koná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10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7:00 hodin - 30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B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10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06:00 hodin - 15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C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9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06:00 hodin - 3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D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9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06:00 hodin - 13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E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9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7:00 hodin - 2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>Etapa A:</w:t>
      </w:r>
      <w:r>
        <w:rPr>
          <w:color w:val="FF0000"/>
        </w:rPr>
        <w:t xml:space="preserve">  1. 11. - N - 30. 11. 2018</w:t>
      </w:r>
    </w:p>
    <w:p>
      <w:pPr>
        <w:pStyle w:val="Normal1"/>
        <w:widowControl w:val="false"/>
        <w:rPr/>
      </w:pPr>
      <w:r>
        <w:rPr/>
        <w:t>Etapa B:  2. 10. - N - 16. 10. 2018</w:t>
      </w:r>
    </w:p>
    <w:p>
      <w:pPr>
        <w:pStyle w:val="Normal1"/>
        <w:widowControl w:val="false"/>
        <w:rPr/>
      </w:pPr>
      <w:r>
        <w:rPr/>
        <w:t>Etapa C: 16. 10. - N - 18. 10. 2018</w:t>
      </w:r>
    </w:p>
    <w:p>
      <w:pPr>
        <w:pStyle w:val="Normal1"/>
        <w:widowControl w:val="false"/>
        <w:rPr/>
      </w:pPr>
      <w:r>
        <w:rPr/>
        <w:t>Etapa D: 18. 10. - N - 30. 10. 2018</w:t>
      </w:r>
    </w:p>
    <w:p>
      <w:pPr>
        <w:pStyle w:val="Normal1"/>
        <w:widowControl w:val="false"/>
        <w:rPr/>
      </w:pPr>
      <w:r>
        <w:rPr/>
        <w:t>Etapa E: 30. 10. - N - 31. 10. 2018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color w:val="FF0000"/>
        </w:rPr>
      </w:pPr>
      <w:r>
        <w:rPr>
          <w:color w:val="FF0000"/>
        </w:rPr>
        <w:t>Bez souběhu výluk</w:t>
      </w:r>
    </w:p>
    <w:p>
      <w:pPr>
        <w:pStyle w:val="Normal1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4. Dopravna nebo pracoviště určené k zahájení, přerušení a ukončení výluk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tapa A, C, D, E:</w:t>
      </w:r>
    </w:p>
    <w:p>
      <w:pPr>
        <w:pStyle w:val="Normal"/>
        <w:jc w:val="both"/>
        <w:rPr/>
      </w:pPr>
      <w:r>
        <w:rPr>
          <w:b/>
        </w:rPr>
        <w:t>dopravna Mladá Boleslav hlavní nádraží</w:t>
      </w:r>
      <w:r>
        <w:rPr/>
        <w:t>, pracoviště dirigujícího dispečera tratě D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tapa B:</w:t>
      </w:r>
    </w:p>
    <w:p>
      <w:pPr>
        <w:pStyle w:val="Normal"/>
        <w:jc w:val="both"/>
        <w:rPr/>
      </w:pPr>
      <w:r>
        <w:rPr>
          <w:b/>
        </w:rPr>
        <w:t>dopravna Mladá Boleslav hlavní nádraží</w:t>
      </w:r>
      <w:r>
        <w:rPr/>
        <w:t xml:space="preserve"> pracoviště dirigujícího dispečera tratě D3.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5. Účel a rozsah prováděných prací: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souvislá výměna kolejového roštu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výměna štěrkového lože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obnovení odvodňovacích příkopů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strojní propracování koleje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zřízení bezstykové koleje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úprava GPK strojně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oprava železničního přejezdu v km 3,116 ( P3041 )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oprava železničního přejezdu v km 3,898 ( P3042 )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oprava železničního přejezdu v km 3,435 ( P3051 )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oprava železničního přejezdu v km 5,752 ( P3053 )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oprava železničního přejezdu v km 6,480 ( P3054 )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oprava železničního přejezdu v km 7,384 ( P3055 )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oužitá mechanizace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MUV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svařovací vozík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EDK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Loko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 xml:space="preserve">výsypné vozy  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Staniční koleje vyčleněné pro prostředky na výlukovou činnost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pravna D3 Katusice - 3. kolej</w:t>
      </w:r>
    </w:p>
    <w:p>
      <w:pPr>
        <w:pStyle w:val="Normal"/>
        <w:numPr>
          <w:ilvl w:val="0"/>
          <w:numId w:val="4"/>
        </w:numPr>
        <w:rPr/>
      </w:pPr>
      <w:r>
        <w:rPr/>
        <w:t>dopravna D3 Mšeno – 2. a 4. kolej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6. Provozní, dopravní a přepravní opatření:</w:t>
      </w:r>
    </w:p>
    <w:p>
      <w:pPr>
        <w:pStyle w:val="Normal"/>
        <w:spacing w:before="0" w:after="96"/>
        <w:jc w:val="both"/>
        <w:rPr>
          <w:b/>
          <w:b/>
        </w:rPr>
      </w:pPr>
      <w:r>
        <w:rPr>
          <w:b/>
        </w:rPr>
        <w:t>a) Provozní a dopravní opatř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jc w:val="both"/>
        <w:rPr/>
      </w:pPr>
      <w:r>
        <w:rPr/>
        <w:t>Není možná jízda vlaků v úseku Mšeno – Katusice.</w:t>
      </w:r>
    </w:p>
    <w:p>
      <w:pPr>
        <w:pStyle w:val="Normal"/>
        <w:jc w:val="both"/>
        <w:rPr/>
      </w:pPr>
      <w:r>
        <w:rPr/>
        <w:t>Není možná obsluha vlečky MBŽS Skalsko a MBŽS Skalsko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tapa B, C, D, E:</w:t>
      </w:r>
    </w:p>
    <w:p>
      <w:pPr>
        <w:pStyle w:val="Normal"/>
        <w:jc w:val="both"/>
        <w:rPr/>
      </w:pPr>
      <w:r>
        <w:rPr/>
        <w:t>Není možná jízda vlaků v úseku Skalsko – Mladá Boleslav hlavní nádraží.</w:t>
      </w:r>
    </w:p>
    <w:p>
      <w:pPr>
        <w:pStyle w:val="Normal"/>
        <w:jc w:val="both"/>
        <w:rPr/>
      </w:pPr>
      <w:r>
        <w:rPr/>
        <w:t>Obsluha vlečky MBŽS Skalsko a MBŽS Skalsko 2 je možná pouze ze směru Mšeno.</w:t>
      </w:r>
    </w:p>
    <w:p>
      <w:pPr>
        <w:pStyle w:val="Normal"/>
        <w:jc w:val="both"/>
        <w:rPr>
          <w:b/>
          <w:b/>
        </w:rPr>
      </w:pPr>
      <w:r>
        <w:rPr>
          <w:b/>
        </w:rPr>
        <w:t>Obsluha vlečky Agrodružstvo Katusice je možná pouze v době mezi etapami B, C, D a E – ve dnech 16. 10., 18. 10. a 30. 10. 2018 vždy v čase 6:00 – 9:00 h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96"/>
        <w:rPr>
          <w:b/>
          <w:b/>
          <w:szCs w:val="22"/>
        </w:rPr>
      </w:pPr>
      <w:r>
        <w:rPr>
          <w:b/>
          <w:szCs w:val="22"/>
        </w:rPr>
        <w:t>b) Opatření dopravce v osobní dopravě</w:t>
      </w:r>
    </w:p>
    <w:p>
      <w:pPr>
        <w:pStyle w:val="Normal"/>
        <w:spacing w:before="12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Opatření dopravce České dráhy, a.s.</w:t>
      </w:r>
    </w:p>
    <w:p>
      <w:pPr>
        <w:pStyle w:val="Normal"/>
        <w:rPr>
          <w:szCs w:val="22"/>
        </w:rPr>
      </w:pPr>
      <w:r>
        <w:rPr>
          <w:szCs w:val="22"/>
          <w:lang w:val="en-US" w:eastAsia="en-US"/>
        </w:rPr>
        <w:t xml:space="preserve">Zpracoval: Ing. Petr Vaněk, tel.: 972 241 625; e-mail: </w:t>
      </w:r>
      <w:hyperlink r:id="rId2">
        <w:r>
          <w:rPr>
            <w:rStyle w:val="InternetLink"/>
            <w:szCs w:val="22"/>
            <w:lang w:val="en-US" w:eastAsia="en-US"/>
          </w:rPr>
          <w:t>vanek@gr.cd.cz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ne 1. 10., den před výlukou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Zavedeny vlaky:</w:t>
      </w:r>
    </w:p>
    <w:p>
      <w:pPr>
        <w:pStyle w:val="Normal"/>
        <w:jc w:val="both"/>
        <w:rPr/>
      </w:pPr>
      <w:r>
        <w:rPr>
          <w:b/>
          <w:szCs w:val="22"/>
        </w:rPr>
        <w:t>Sv 85906 Mšeno – MB hl.n.</w:t>
      </w:r>
      <w:r>
        <w:rPr>
          <w:szCs w:val="22"/>
        </w:rPr>
        <w:t>, vozidla od vlaků 18525 a 18538 do depa, odjezd ve 23:30, KADR 223675-001-17/18-b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Mimořádné obraty ve stanicích:</w:t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  <w:t>Mšeno (Mše):</w:t>
      </w:r>
    </w:p>
    <w:p>
      <w:pPr>
        <w:pStyle w:val="Normal"/>
        <w:jc w:val="both"/>
        <w:rPr/>
      </w:pPr>
      <w:r>
        <w:rPr>
          <w:szCs w:val="22"/>
        </w:rPr>
        <w:t>18525 / Sv 85906</w:t>
        <w:tab/>
        <w:tab/>
        <w:t>810 (+ dobere 810 od 18538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8538 / 85906pk</w:t>
        <w:tab/>
        <w:tab/>
        <w:t>810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Mimořádné oběhy vozidel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eastAsia="Arial"/>
          <w:szCs w:val="22"/>
          <w:u w:val="single"/>
        </w:rPr>
      </w:pPr>
      <w:r>
        <w:rPr>
          <w:rFonts w:eastAsia="Arial"/>
          <w:szCs w:val="22"/>
          <w:u w:val="single"/>
        </w:rPr>
        <w:t>DKV Praha, PP Mladá Boleslav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810 TS 865/1:</w:t>
      </w:r>
      <w:r>
        <w:rPr>
          <w:szCs w:val="22"/>
        </w:rPr>
        <w:t xml:space="preserve"> ... / 18525 Mše / Sv 85906 MBh / depo // (8518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810 TS 865/2:</w:t>
      </w:r>
      <w:r>
        <w:rPr>
          <w:szCs w:val="22"/>
        </w:rPr>
        <w:t xml:space="preserve"> ... / 18538 Mše / Sv 85906pk MBh / depo // (8500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ne 2. – 31. 10., pracovní dny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Odřeknuty vlaky v úseku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Všetaty – Mělník 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  <w:t>18540, vlak nahraďte ND dle výlukového jízdního řád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Všetaty – Mělník  – Mšeno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  <w:t>18532, vlak nahraďte ND dle výlukového jízdního řád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Mělník  – Mšeno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  <w:t>18530, 8522 a 18538, vlak nahraďte ND dle výlukového jízdního řád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Mělník  – Mladá Boleslav hl.n.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  <w:t>8518 a 8556, vlak nahraďte ND dle výlukového jízdního řád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Mělník – Mladá Boleslav město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50 a 8558, vlak nahraďte ND dle výlukového jízdního řád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Mělník – Řepov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60, vlak nahraďte ND dle výlukového jízdního řád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Mšeno – Mladá Boleslav hl.n.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  <w:t>8500, 18522, 8512, 8524, vlak nahraďte ND dle výlukového jízdního řád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Mladá Boleslav hl.n. – Mladá Boleslav město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8556, vlak nahraďte ND dle výlukového jízdního řád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Řepov – Mladá Boleslav hl.n.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Sv 18591,</w:t>
      </w:r>
      <w:r>
        <w:rPr>
          <w:szCs w:val="22"/>
        </w:rPr>
        <w:t xml:space="preserve"> vlak odřekněte bez náhrady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Mladá Boleslav město - Mšeno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18521</w:t>
      </w:r>
      <w:r>
        <w:rPr>
          <w:szCs w:val="22"/>
        </w:rPr>
        <w:t>, vlak nahraďte ND dle výlukového jízdního řád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Mladá Boleslav hl.n. - Mělník:</w:t>
      </w:r>
    </w:p>
    <w:p>
      <w:pPr>
        <w:pStyle w:val="Normal"/>
        <w:jc w:val="both"/>
        <w:rPr/>
      </w:pPr>
      <w:r>
        <w:rPr>
          <w:b/>
          <w:szCs w:val="22"/>
        </w:rPr>
        <w:t xml:space="preserve">8551, 8515, 8521, 8527 a 8533, </w:t>
      </w:r>
      <w:r>
        <w:rPr>
          <w:szCs w:val="22"/>
        </w:rPr>
        <w:t>vlak nahraďte ND dle výlukového jízdního řád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Cs w:val="22"/>
          <w:u w:val="single"/>
        </w:rPr>
        <w:t>Mladá Boleslav hl.n. - Mšeno:</w:t>
      </w:r>
    </w:p>
    <w:p>
      <w:pPr>
        <w:pStyle w:val="Normal"/>
        <w:jc w:val="both"/>
        <w:rPr/>
      </w:pPr>
      <w:r>
        <w:rPr>
          <w:b/>
          <w:szCs w:val="22"/>
        </w:rPr>
        <w:t>8511, 8519, a 18525</w:t>
      </w:r>
      <w:r>
        <w:rPr>
          <w:szCs w:val="22"/>
        </w:rPr>
        <w:t xml:space="preserve"> vlak nahraďte ND dle výlukového jízdního řád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Mšeno - Mělník:</w:t>
      </w:r>
    </w:p>
    <w:p>
      <w:pPr>
        <w:pStyle w:val="Normal"/>
        <w:jc w:val="both"/>
        <w:rPr/>
      </w:pPr>
      <w:r>
        <w:rPr>
          <w:b/>
          <w:szCs w:val="22"/>
        </w:rPr>
        <w:t>18531, 18535, 8517,</w:t>
      </w:r>
      <w:r>
        <w:rPr>
          <w:szCs w:val="22"/>
        </w:rPr>
        <w:t xml:space="preserve"> vlak nahraďte ND dle výlukového jízdního řád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Mšeno – Mělník – Všetaty:</w:t>
      </w:r>
    </w:p>
    <w:p>
      <w:pPr>
        <w:pStyle w:val="Normal"/>
        <w:jc w:val="both"/>
        <w:rPr/>
      </w:pPr>
      <w:r>
        <w:rPr>
          <w:b/>
          <w:szCs w:val="22"/>
        </w:rPr>
        <w:t>18537</w:t>
      </w:r>
      <w:r>
        <w:rPr>
          <w:szCs w:val="22"/>
        </w:rPr>
        <w:t>, vlak nahraďte ND dle výlukového jízdního řád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Mělník – Všetaty:</w:t>
      </w:r>
    </w:p>
    <w:p>
      <w:pPr>
        <w:pStyle w:val="Normal"/>
        <w:jc w:val="both"/>
        <w:rPr/>
      </w:pPr>
      <w:r>
        <w:rPr>
          <w:b/>
          <w:szCs w:val="22"/>
        </w:rPr>
        <w:t>18541</w:t>
      </w:r>
      <w:r>
        <w:rPr>
          <w:szCs w:val="22"/>
        </w:rPr>
        <w:t>, vlak nahraďte ND dle výlukového jízdního řád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Zavedeny vlaky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0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Opatření pro řízení provozu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ladá Boleslav hl.n.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utobus 108550 a 108558 zastavuje v MB hl.n. pro nástup a výstup cestující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utobus ND 118556 a 108560 čeká na přípojné vlaky, ostatní spoje ND jedoucí do MB města odjedou ze stanice MB hl.n. v čase příjezdu ihned po výstupu cestujících. 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Mimořádné obraty ve stanicích:</w:t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  <w:t>Mladá Boleslav hl.n. (MBh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v 85906 / depo</w:t>
        <w:tab/>
        <w:tab/>
        <w:t>2x 810 – platí jen 2. října</w:t>
      </w:r>
    </w:p>
    <w:p>
      <w:pPr>
        <w:pStyle w:val="Normal"/>
        <w:jc w:val="both"/>
        <w:rPr/>
      </w:pPr>
      <w:r>
        <w:rPr>
          <w:szCs w:val="22"/>
        </w:rPr>
        <w:t>depo / 8500</w:t>
        <w:tab/>
        <w:tab/>
        <w:t>810 (+ dobere 814+914 od 6038)</w:t>
      </w:r>
    </w:p>
    <w:p>
      <w:pPr>
        <w:pStyle w:val="Normal"/>
        <w:jc w:val="both"/>
        <w:rPr/>
      </w:pPr>
      <w:r>
        <w:rPr>
          <w:szCs w:val="22"/>
        </w:rPr>
        <w:t>18572 / depo</w:t>
        <w:tab/>
        <w:tab/>
        <w:t>810 sólo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9563 / 18522</w:t>
        <w:tab/>
        <w:tab/>
        <w:t>814+9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8551 / 9568</w:t>
        <w:tab/>
        <w:tab/>
        <w:t>814+914</w:t>
      </w:r>
    </w:p>
    <w:p>
      <w:pPr>
        <w:pStyle w:val="Normal"/>
        <w:jc w:val="both"/>
        <w:rPr/>
      </w:pPr>
      <w:r>
        <w:rPr>
          <w:szCs w:val="22"/>
        </w:rPr>
        <w:t>depo / 8512</w:t>
        <w:tab/>
        <w:tab/>
        <w:t>810 sólo</w:t>
      </w:r>
    </w:p>
    <w:p>
      <w:pPr>
        <w:pStyle w:val="Normal"/>
        <w:jc w:val="both"/>
        <w:rPr/>
      </w:pPr>
      <w:r>
        <w:rPr>
          <w:szCs w:val="22"/>
        </w:rPr>
        <w:t>depo / 8518</w:t>
        <w:tab/>
        <w:tab/>
        <w:t>810 + BDtax</w:t>
      </w:r>
    </w:p>
    <w:p>
      <w:pPr>
        <w:pStyle w:val="Normal"/>
        <w:jc w:val="both"/>
        <w:rPr/>
      </w:pPr>
      <w:r>
        <w:rPr>
          <w:szCs w:val="22"/>
        </w:rPr>
        <w:t>8519 / 8524</w:t>
        <w:tab/>
        <w:tab/>
        <w:t>814+914</w:t>
      </w:r>
    </w:p>
    <w:p>
      <w:pPr>
        <w:pStyle w:val="Normal"/>
        <w:jc w:val="both"/>
        <w:rPr/>
      </w:pPr>
      <w:r>
        <w:rPr>
          <w:szCs w:val="22"/>
        </w:rPr>
        <w:t>8521 / 6049, depo</w:t>
        <w:tab/>
        <w:t xml:space="preserve">814+914 (pro 6049) + 810 (do depa) </w:t>
      </w:r>
    </w:p>
    <w:p>
      <w:pPr>
        <w:pStyle w:val="Normal"/>
        <w:jc w:val="both"/>
        <w:rPr/>
      </w:pPr>
      <w:r>
        <w:rPr>
          <w:szCs w:val="22"/>
        </w:rPr>
        <w:t>8527/ depo</w:t>
        <w:tab/>
        <w:tab/>
        <w:t>814+9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9576</w:t>
        <w:tab/>
        <w:tab/>
        <w:tab/>
        <w:t>814+914 (nic neodstavuje)</w:t>
      </w:r>
    </w:p>
    <w:p>
      <w:pPr>
        <w:pStyle w:val="Normal"/>
        <w:jc w:val="both"/>
        <w:rPr/>
      </w:pPr>
      <w:r>
        <w:rPr>
          <w:szCs w:val="22"/>
        </w:rPr>
        <w:t>8531 / 8544</w:t>
        <w:tab/>
        <w:tab/>
        <w:t>814+914</w:t>
      </w:r>
    </w:p>
    <w:p>
      <w:pPr>
        <w:pStyle w:val="Normal"/>
        <w:jc w:val="both"/>
        <w:rPr/>
      </w:pPr>
      <w:r>
        <w:rPr>
          <w:szCs w:val="22"/>
        </w:rPr>
        <w:t>8533 / 8532</w:t>
        <w:tab/>
        <w:tab/>
        <w:t>814+914 – platí v pondělí až čtvrtek</w:t>
      </w:r>
    </w:p>
    <w:p>
      <w:pPr>
        <w:pStyle w:val="Normal"/>
        <w:jc w:val="both"/>
        <w:rPr/>
      </w:pPr>
      <w:r>
        <w:rPr>
          <w:szCs w:val="22"/>
        </w:rPr>
        <w:t>8533 / 8532</w:t>
        <w:tab/>
        <w:tab/>
        <w:t>814+914 (+ dobere na postrk 814+914) – platí v páte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058</w:t>
        <w:tab/>
        <w:tab/>
        <w:tab/>
        <w:t>814+914 (nic nedobírá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059</w:t>
        <w:tab/>
        <w:tab/>
        <w:tab/>
        <w:t>814+914 (nic neodstavuje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  <w:t>Mladá Boleslav město (MBm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8522 / 18551</w:t>
        <w:tab/>
        <w:tab/>
        <w:t>814+914</w:t>
      </w:r>
    </w:p>
    <w:p>
      <w:pPr>
        <w:pStyle w:val="Normal"/>
        <w:jc w:val="both"/>
        <w:rPr/>
      </w:pPr>
      <w:r>
        <w:rPr>
          <w:szCs w:val="22"/>
        </w:rPr>
        <w:t>6052 / 8527</w:t>
        <w:tab/>
        <w:tab/>
        <w:t>814+914 (nic nedobírá)</w:t>
      </w:r>
    </w:p>
    <w:p>
      <w:pPr>
        <w:pStyle w:val="Normal"/>
        <w:jc w:val="both"/>
        <w:rPr/>
      </w:pPr>
      <w:r>
        <w:rPr>
          <w:szCs w:val="22"/>
        </w:rPr>
        <w:t>8529 / 9576</w:t>
        <w:tab/>
        <w:tab/>
        <w:t>814+914 (nic nedobírá)</w:t>
      </w:r>
    </w:p>
    <w:p>
      <w:pPr>
        <w:pStyle w:val="Normal"/>
        <w:jc w:val="both"/>
        <w:rPr/>
      </w:pPr>
      <w:r>
        <w:rPr>
          <w:szCs w:val="22"/>
        </w:rPr>
        <w:t>8544 / 8533</w:t>
        <w:tab/>
        <w:tab/>
        <w:t>814+914 (nic nedobírá) – platí v pondělí až čtvrtek</w:t>
      </w:r>
    </w:p>
    <w:p>
      <w:pPr>
        <w:pStyle w:val="Normal"/>
        <w:jc w:val="both"/>
        <w:rPr/>
      </w:pPr>
      <w:r>
        <w:rPr>
          <w:szCs w:val="22"/>
        </w:rPr>
        <w:t>9575 / 8533</w:t>
        <w:tab/>
        <w:tab/>
        <w:t>814+914 – platí v pátek</w:t>
      </w:r>
    </w:p>
    <w:p>
      <w:pPr>
        <w:pStyle w:val="Normal"/>
        <w:jc w:val="both"/>
        <w:rPr/>
      </w:pPr>
      <w:r>
        <w:rPr>
          <w:szCs w:val="22"/>
        </w:rPr>
        <w:t>8532 / 8532, 9578</w:t>
        <w:tab/>
        <w:t>814+914 (do Mladějova) + 814+914 (pro 9578) – platí v pátek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Mimořádné oběhy vozidel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eastAsia="Arial"/>
          <w:szCs w:val="22"/>
          <w:u w:val="single"/>
        </w:rPr>
      </w:pPr>
      <w:r>
        <w:rPr>
          <w:rFonts w:eastAsia="Arial"/>
          <w:szCs w:val="22"/>
          <w:u w:val="single"/>
        </w:rPr>
        <w:t>OCU Střed, SU Děčín, Kolín, (PP Mladá Boleslav):</w:t>
      </w:r>
    </w:p>
    <w:p>
      <w:pPr>
        <w:pStyle w:val="Normal"/>
        <w:jc w:val="both"/>
        <w:rPr/>
      </w:pPr>
      <w:r>
        <w:rPr>
          <w:b/>
          <w:szCs w:val="22"/>
        </w:rPr>
        <w:t>814 TS 825/3:</w:t>
      </w:r>
      <w:r>
        <w:rPr>
          <w:szCs w:val="22"/>
        </w:rPr>
        <w:t xml:space="preserve"> …8531 MBh / 8544 MBm / 8533 MBh / 8532 Mla / 8537 MBh / depo, zbrojí a oběh – platí v pondělí - čtvrtek</w:t>
      </w:r>
    </w:p>
    <w:p>
      <w:pPr>
        <w:pStyle w:val="Normal"/>
        <w:jc w:val="both"/>
        <w:rPr/>
      </w:pPr>
      <w:r>
        <w:rPr>
          <w:b/>
          <w:szCs w:val="22"/>
        </w:rPr>
        <w:t xml:space="preserve">814 TS 825/4: </w:t>
      </w:r>
      <w:r>
        <w:rPr>
          <w:szCs w:val="22"/>
        </w:rPr>
        <w:t>…8509 MBh / 18522 MBm / 18551 MBh / 9568 a oběh</w:t>
      </w:r>
    </w:p>
    <w:p>
      <w:pPr>
        <w:pStyle w:val="Normal"/>
        <w:jc w:val="both"/>
        <w:rPr/>
      </w:pPr>
      <w:r>
        <w:rPr>
          <w:b/>
          <w:szCs w:val="22"/>
        </w:rPr>
        <w:t>814 TS 864/3:</w:t>
      </w:r>
      <w:r>
        <w:rPr>
          <w:szCs w:val="22"/>
        </w:rPr>
        <w:t xml:space="preserve"> …8519 MBh / 8524 Mla a oběh</w:t>
      </w:r>
    </w:p>
    <w:p>
      <w:pPr>
        <w:pStyle w:val="Normal"/>
        <w:jc w:val="both"/>
        <w:rPr/>
      </w:pPr>
      <w:r>
        <w:rPr>
          <w:b/>
          <w:szCs w:val="22"/>
        </w:rPr>
        <w:t>814 TS 864/5:</w:t>
      </w:r>
      <w:r>
        <w:rPr>
          <w:szCs w:val="22"/>
        </w:rPr>
        <w:t xml:space="preserve"> …6052 MBm / 8527 MBh / depo a oběh – platí v pondělí - čtvrte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814 TS 825/3:</w:t>
      </w:r>
      <w:r>
        <w:rPr>
          <w:szCs w:val="22"/>
        </w:rPr>
        <w:t xml:space="preserve"> …8531 MBh / 8544 Sobotka / 8545 MBh / depo, zbrojí a oběh – platí v pátek</w:t>
      </w:r>
    </w:p>
    <w:p>
      <w:pPr>
        <w:pStyle w:val="Normal"/>
        <w:jc w:val="both"/>
        <w:rPr/>
      </w:pPr>
      <w:r>
        <w:rPr>
          <w:b/>
          <w:szCs w:val="22"/>
        </w:rPr>
        <w:t>814 TS 864/4:</w:t>
      </w:r>
      <w:r>
        <w:rPr>
          <w:szCs w:val="22"/>
        </w:rPr>
        <w:t xml:space="preserve"> …9575 MBm / 8533 MBh / 8532 Mla / 8537 MBh / depo / 8534 a oběh  – platí v pátek</w:t>
      </w:r>
    </w:p>
    <w:p>
      <w:pPr>
        <w:pStyle w:val="Normal"/>
        <w:jc w:val="both"/>
        <w:rPr/>
      </w:pPr>
      <w:r>
        <w:rPr>
          <w:b/>
          <w:szCs w:val="22"/>
        </w:rPr>
        <w:t>814 TS 864/5:</w:t>
      </w:r>
      <w:r>
        <w:rPr>
          <w:szCs w:val="22"/>
        </w:rPr>
        <w:t xml:space="preserve"> …6052 MBm / 8527 MBh / depo / 8532pk MBm / 9578 Tur / 9579 MBh / depo a oběh  – platí v pátek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810 TS 865/1:</w:t>
      </w:r>
      <w:r>
        <w:rPr>
          <w:szCs w:val="22"/>
        </w:rPr>
        <w:t xml:space="preserve"> MBh / 8500 SP / 8549 Mla / 8515 MBh / 8514 Lom / 8521MBh / depo, zbrojí // (8518 Út-Pá)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810 TS 865/2:</w:t>
      </w:r>
      <w:r>
        <w:rPr>
          <w:szCs w:val="22"/>
        </w:rPr>
        <w:t xml:space="preserve"> MBh / 8518 Lom / 8525 Mla / 8525pk MBh / depo // (8500 Út-Pá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b/>
          <w:szCs w:val="22"/>
        </w:rPr>
        <w:t>810 TS 865/3:</w:t>
      </w:r>
      <w:r>
        <w:rPr>
          <w:szCs w:val="22"/>
        </w:rPr>
        <w:t xml:space="preserve"> stojí</w:t>
      </w:r>
      <w:r>
        <w:rPr>
          <w:b/>
          <w:szCs w:val="22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810 TS 869/1:</w:t>
      </w:r>
      <w:r>
        <w:rPr>
          <w:szCs w:val="22"/>
        </w:rPr>
        <w:t xml:space="preserve"> …18572 MBh / depo / 8512 MBm / 18575...18576 MBh / depo // (18573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Dne 6., 7., 13., 14., 20., 21., 27. a 28. 10. 2018 (soboty, neděle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Odřeknuty vlaky: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Všetaty – Mělník – Mšeno:</w:t>
      </w:r>
    </w:p>
    <w:p>
      <w:pPr>
        <w:pStyle w:val="Normal"/>
        <w:jc w:val="both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 xml:space="preserve">18538 </w:t>
      </w:r>
      <w:r>
        <w:rPr>
          <w:szCs w:val="22"/>
        </w:rPr>
        <w:t>v sobotu</w:t>
      </w:r>
      <w:r>
        <w:rPr>
          <w:b/>
          <w:szCs w:val="22"/>
        </w:rPr>
        <w:t>,</w:t>
      </w:r>
      <w:r>
        <w:rPr>
          <w:szCs w:val="22"/>
        </w:rPr>
        <w:t xml:space="preserve"> vlak nahraďte ND jedoucí podle výlukového JŘ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ělník – Mšeno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8536,</w:t>
      </w:r>
      <w:r>
        <w:rPr>
          <w:szCs w:val="22"/>
        </w:rPr>
        <w:t xml:space="preserve"> vlak nahraďte ND jedoucí podle výlukového JŘ.</w:t>
      </w:r>
    </w:p>
    <w:p>
      <w:pPr>
        <w:pStyle w:val="Normal"/>
        <w:jc w:val="both"/>
        <w:rPr/>
      </w:pPr>
      <w:r>
        <w:rPr>
          <w:b/>
          <w:szCs w:val="22"/>
        </w:rPr>
        <w:t xml:space="preserve">18538 </w:t>
      </w:r>
      <w:r>
        <w:rPr>
          <w:szCs w:val="22"/>
        </w:rPr>
        <w:t>v neděli</w:t>
      </w:r>
      <w:r>
        <w:rPr>
          <w:b/>
          <w:szCs w:val="22"/>
        </w:rPr>
        <w:t>,</w:t>
      </w:r>
      <w:r>
        <w:rPr>
          <w:szCs w:val="22"/>
        </w:rPr>
        <w:t xml:space="preserve"> vlak nahraďte ND jedoucí podle výlukového JŘ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ělník – Mladá Boleslav hl.n.:</w:t>
      </w:r>
    </w:p>
    <w:p>
      <w:pPr>
        <w:pStyle w:val="Normal"/>
        <w:jc w:val="both"/>
        <w:rPr/>
      </w:pPr>
      <w:r>
        <w:rPr>
          <w:b/>
          <w:szCs w:val="22"/>
        </w:rPr>
        <w:t>8552, 8512, 8522, 8526 a 8532,</w:t>
      </w:r>
      <w:r>
        <w:rPr>
          <w:szCs w:val="22"/>
        </w:rPr>
        <w:t xml:space="preserve"> vlak nahraďte ND jedoucí podle výlukového JŘ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šeno – Mladá Boleslav hl.n.:</w:t>
      </w:r>
    </w:p>
    <w:p>
      <w:pPr>
        <w:pStyle w:val="Normal"/>
        <w:jc w:val="both"/>
        <w:rPr/>
      </w:pPr>
      <w:r>
        <w:rPr>
          <w:b/>
          <w:szCs w:val="22"/>
        </w:rPr>
        <w:t xml:space="preserve">8500 </w:t>
      </w:r>
      <w:r>
        <w:rPr>
          <w:szCs w:val="22"/>
        </w:rPr>
        <w:t>v sobotu</w:t>
      </w:r>
      <w:r>
        <w:rPr>
          <w:b/>
          <w:szCs w:val="22"/>
        </w:rPr>
        <w:t>,</w:t>
      </w:r>
      <w:r>
        <w:rPr>
          <w:szCs w:val="22"/>
        </w:rPr>
        <w:t xml:space="preserve"> vlak nahraďte ND jedoucí podle výlukového JŘ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ělník – Mladá Boleslav město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8554, </w:t>
      </w:r>
      <w:r>
        <w:rPr>
          <w:szCs w:val="22"/>
        </w:rPr>
        <w:t>vlak nahraďte ND jedoucí podle výlukového JŘ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šeno – Mladá Boleslav město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8550 a 8560, </w:t>
      </w:r>
      <w:r>
        <w:rPr>
          <w:szCs w:val="22"/>
        </w:rPr>
        <w:t>vlak nahraďte ND jedoucí podle výlukového JŘ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ladá Boleslav město – Mšeno:</w:t>
      </w:r>
    </w:p>
    <w:p>
      <w:pPr>
        <w:pStyle w:val="Normal"/>
        <w:jc w:val="both"/>
        <w:rPr/>
      </w:pPr>
      <w:r>
        <w:rPr>
          <w:b/>
          <w:szCs w:val="22"/>
        </w:rPr>
        <w:t>18525,</w:t>
      </w:r>
      <w:r>
        <w:rPr>
          <w:szCs w:val="22"/>
        </w:rPr>
        <w:t xml:space="preserve"> vlak nahraďte ND jedoucí podle výlukového JŘ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ladá Boleslav město – Mladá Boleslav hl.n.:</w:t>
      </w:r>
    </w:p>
    <w:p>
      <w:pPr>
        <w:pStyle w:val="Normal"/>
        <w:jc w:val="both"/>
        <w:rPr/>
      </w:pPr>
      <w:r>
        <w:rPr>
          <w:b/>
          <w:szCs w:val="22"/>
        </w:rPr>
        <w:t>18521,</w:t>
      </w:r>
      <w:r>
        <w:rPr>
          <w:szCs w:val="22"/>
        </w:rPr>
        <w:t xml:space="preserve"> vlak odřekněte, cestující odkažte do vlaku 8505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ladá Boleslav hl.n. – Mělník:</w:t>
      </w:r>
    </w:p>
    <w:p>
      <w:pPr>
        <w:pStyle w:val="Normal"/>
        <w:jc w:val="both"/>
        <w:rPr/>
      </w:pPr>
      <w:r>
        <w:rPr>
          <w:b/>
          <w:szCs w:val="22"/>
        </w:rPr>
        <w:t>8553, 8511, 8515, 8517, 8523 a 8527,</w:t>
      </w:r>
      <w:r>
        <w:rPr>
          <w:szCs w:val="22"/>
        </w:rPr>
        <w:t xml:space="preserve"> vlak nahraďte ND jedoucí podle výlukového JŘ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ladá Boleslav hl.n. – Mšeno:</w:t>
      </w:r>
    </w:p>
    <w:p>
      <w:pPr>
        <w:pStyle w:val="Normal"/>
        <w:jc w:val="both"/>
        <w:rPr/>
      </w:pPr>
      <w:r>
        <w:rPr>
          <w:b/>
          <w:szCs w:val="22"/>
        </w:rPr>
        <w:t>8551 v sobotu, 8533,</w:t>
      </w:r>
      <w:r>
        <w:rPr>
          <w:szCs w:val="22"/>
        </w:rPr>
        <w:t xml:space="preserve"> vlak nahraďte ND jedoucí podle výlukového JŘ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šeno – Mělník:</w:t>
      </w:r>
    </w:p>
    <w:p>
      <w:pPr>
        <w:pStyle w:val="Normal"/>
        <w:jc w:val="both"/>
        <w:rPr/>
      </w:pPr>
      <w:r>
        <w:rPr>
          <w:b/>
          <w:szCs w:val="22"/>
        </w:rPr>
        <w:t xml:space="preserve">18533, </w:t>
      </w:r>
      <w:r>
        <w:rPr>
          <w:szCs w:val="22"/>
        </w:rPr>
        <w:t>vlak nahraďte ND jedoucí podle výlukového JŘ.</w:t>
      </w:r>
    </w:p>
    <w:p>
      <w:pPr>
        <w:pStyle w:val="Normal"/>
        <w:jc w:val="both"/>
        <w:rPr/>
      </w:pPr>
      <w:r>
        <w:rPr>
          <w:b/>
          <w:szCs w:val="22"/>
        </w:rPr>
        <w:t xml:space="preserve">18539 </w:t>
      </w:r>
      <w:r>
        <w:rPr>
          <w:szCs w:val="22"/>
        </w:rPr>
        <w:t>v neděli</w:t>
      </w:r>
      <w:r>
        <w:rPr>
          <w:b/>
          <w:szCs w:val="22"/>
        </w:rPr>
        <w:t>,</w:t>
      </w:r>
      <w:r>
        <w:rPr>
          <w:szCs w:val="22"/>
        </w:rPr>
        <w:t xml:space="preserve"> vlak nahraďte ND jedoucí podle výlukového JŘ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šeno – Mělník – Všetaty:</w:t>
      </w:r>
    </w:p>
    <w:p>
      <w:pPr>
        <w:pStyle w:val="Normal"/>
        <w:jc w:val="both"/>
        <w:rPr/>
      </w:pPr>
      <w:r>
        <w:rPr>
          <w:b/>
          <w:szCs w:val="22"/>
        </w:rPr>
        <w:t xml:space="preserve">18539 </w:t>
      </w:r>
      <w:r>
        <w:rPr>
          <w:szCs w:val="22"/>
        </w:rPr>
        <w:t>v sobotu</w:t>
      </w:r>
      <w:r>
        <w:rPr>
          <w:b/>
          <w:szCs w:val="22"/>
        </w:rPr>
        <w:t>,</w:t>
      </w:r>
      <w:r>
        <w:rPr>
          <w:szCs w:val="22"/>
        </w:rPr>
        <w:t xml:space="preserve"> vlak nahraďte ND jedoucí podle výlukového JŘ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Zavedeny vlaky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0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Opatření pro řízení provozu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ladá Boleslav hl.n.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utobus ND 108560 čeká na přípojné vlaky, ostatní spoje ND jedoucí do MB města odjedou ze stanice MB hl.n. v čase příjezdu ihned po výstupu cestujících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imořádné obraty ve stanicích:</w:t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  <w:t>Mladá Boleslav hl.n. (MBh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epo / 8500</w:t>
        <w:tab/>
        <w:tab/>
        <w:tab/>
        <w:t>814+914 – v sobot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epo / 8502</w:t>
        <w:tab/>
        <w:tab/>
        <w:tab/>
        <w:t>814+914 – v neděli</w:t>
      </w:r>
    </w:p>
    <w:p>
      <w:pPr>
        <w:pStyle w:val="Normal"/>
        <w:jc w:val="both"/>
        <w:rPr/>
      </w:pPr>
      <w:r>
        <w:rPr>
          <w:szCs w:val="22"/>
        </w:rPr>
        <w:t>8553 / 8506</w:t>
        <w:tab/>
        <w:tab/>
        <w:tab/>
        <w:t>814+9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05 / 9566</w:t>
        <w:tab/>
        <w:tab/>
        <w:tab/>
        <w:t>814+914</w:t>
      </w:r>
    </w:p>
    <w:p>
      <w:pPr>
        <w:pStyle w:val="Normal"/>
        <w:jc w:val="both"/>
        <w:rPr/>
      </w:pPr>
      <w:r>
        <w:rPr>
          <w:szCs w:val="22"/>
        </w:rPr>
        <w:t>9563 / 8508pk</w:t>
        <w:tab/>
        <w:tab/>
        <w:tab/>
        <w:t>814+9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11 / 8508</w:t>
        <w:tab/>
        <w:tab/>
        <w:tab/>
        <w:t>814+914 (+ dobere 814+914 od 9563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13 / 8510</w:t>
        <w:tab/>
        <w:tab/>
        <w:tab/>
        <w:t>814+914</w:t>
      </w:r>
    </w:p>
    <w:p>
      <w:pPr>
        <w:pStyle w:val="Normal"/>
        <w:jc w:val="both"/>
        <w:rPr/>
      </w:pPr>
      <w:r>
        <w:rPr>
          <w:szCs w:val="22"/>
        </w:rPr>
        <w:t>18551 / depo</w:t>
        <w:tab/>
        <w:tab/>
        <w:tab/>
        <w:t>814+9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15 / 8512</w:t>
        <w:tab/>
        <w:tab/>
        <w:tab/>
        <w:t>814+914</w:t>
      </w:r>
    </w:p>
    <w:p>
      <w:pPr>
        <w:pStyle w:val="Normal"/>
        <w:jc w:val="both"/>
        <w:rPr/>
      </w:pPr>
      <w:r>
        <w:rPr>
          <w:szCs w:val="22"/>
        </w:rPr>
        <w:t>9567 / 8518pk</w:t>
        <w:tab/>
        <w:tab/>
        <w:tab/>
        <w:t>814+9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17 / 8518</w:t>
        <w:tab/>
        <w:tab/>
        <w:tab/>
        <w:t>814+914 (+ dobere 814+914 od 9567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19 / 9572</w:t>
        <w:tab/>
        <w:tab/>
        <w:tab/>
        <w:t>814+9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23 / 8522</w:t>
        <w:tab/>
        <w:tab/>
        <w:tab/>
        <w:t>814+9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27 / 8526</w:t>
        <w:tab/>
        <w:tab/>
        <w:tab/>
        <w:t>814+9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33 / 8532</w:t>
        <w:tab/>
        <w:tab/>
        <w:tab/>
        <w:t>814+9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9579 / depo</w:t>
        <w:tab/>
        <w:tab/>
        <w:tab/>
        <w:t>814+9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37 / 18558, depo</w:t>
        <w:tab/>
        <w:tab/>
        <w:t>814+914 (pro 18558) + 814+914 (do depa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epo / 8536</w:t>
        <w:tab/>
        <w:tab/>
        <w:tab/>
        <w:t>814+9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  <w:t>Mladá Boleslav (MBm):</w:t>
      </w:r>
    </w:p>
    <w:p>
      <w:pPr>
        <w:pStyle w:val="Normal"/>
        <w:jc w:val="both"/>
        <w:rPr/>
      </w:pPr>
      <w:r>
        <w:rPr>
          <w:szCs w:val="22"/>
        </w:rPr>
        <w:t>8500 / 8500, 8503</w:t>
        <w:tab/>
        <w:tab/>
        <w:t>814+914 (do Mladějova) + 814+914 (pro 8503) – v sobot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02 / 8553</w:t>
        <w:tab/>
        <w:tab/>
        <w:tab/>
        <w:t>814+914 – v sobotu v Řepově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00 / 8553</w:t>
        <w:tab/>
        <w:tab/>
        <w:tab/>
        <w:t>814+914 – v neděl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02 / 8503</w:t>
        <w:tab/>
        <w:tab/>
        <w:tab/>
        <w:t>814+914 – v neděl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08 / 8508, 8513</w:t>
        <w:tab/>
        <w:tab/>
        <w:t>814+914 (do Mladějova) + 814+914 (pro 8513)</w:t>
      </w:r>
    </w:p>
    <w:p>
      <w:pPr>
        <w:pStyle w:val="Normal"/>
        <w:jc w:val="both"/>
        <w:rPr/>
      </w:pPr>
      <w:r>
        <w:rPr>
          <w:szCs w:val="22"/>
        </w:rPr>
        <w:t>8510 / 18551</w:t>
        <w:tab/>
        <w:tab/>
        <w:tab/>
        <w:t>814+91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18 / 8518, 8519</w:t>
        <w:tab/>
        <w:tab/>
        <w:t>814+914 (do Mladějova) + 814+914 (pro 9519)</w:t>
      </w:r>
    </w:p>
    <w:p>
      <w:pPr>
        <w:pStyle w:val="Normal"/>
        <w:jc w:val="both"/>
        <w:rPr/>
      </w:pPr>
      <w:r>
        <w:rPr>
          <w:szCs w:val="22"/>
        </w:rPr>
        <w:t>6019 / 8537př</w:t>
        <w:tab/>
        <w:tab/>
        <w:tab/>
        <w:t>814+914</w:t>
      </w:r>
    </w:p>
    <w:p>
      <w:pPr>
        <w:pStyle w:val="Normal"/>
        <w:jc w:val="both"/>
        <w:rPr/>
      </w:pPr>
      <w:r>
        <w:rPr>
          <w:szCs w:val="22"/>
        </w:rPr>
        <w:t>8537</w:t>
        <w:tab/>
        <w:tab/>
        <w:tab/>
        <w:tab/>
        <w:t>814+914 (+ dobere 814+914 od 6019)</w:t>
      </w:r>
    </w:p>
    <w:p>
      <w:pPr>
        <w:pStyle w:val="Normal"/>
        <w:jc w:val="both"/>
        <w:rPr/>
      </w:pPr>
      <w:r>
        <w:rPr>
          <w:szCs w:val="22"/>
        </w:rPr>
        <w:t>18558 / 6018</w:t>
        <w:tab/>
        <w:tab/>
        <w:tab/>
        <w:t>814+914</w:t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  <w:t>Mladějov v Čechách (Mla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00 / 8511</w:t>
        <w:tab/>
        <w:tab/>
        <w:tab/>
        <w:t>814+914 – v sobot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518 / 8525</w:t>
        <w:tab/>
        <w:tab/>
        <w:tab/>
        <w:t>814+914</w:t>
      </w:r>
    </w:p>
    <w:p>
      <w:pPr>
        <w:pStyle w:val="Normal"/>
        <w:jc w:val="both"/>
        <w:rPr/>
      </w:pPr>
      <w:r>
        <w:rPr>
          <w:szCs w:val="22"/>
        </w:rPr>
        <w:t>8536 // (8511)</w:t>
        <w:tab/>
        <w:tab/>
        <w:tab/>
        <w:t>814+914 – ze soboty na neděli</w:t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imořádné oběhy vozidel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eastAsia="Arial"/>
          <w:szCs w:val="22"/>
          <w:u w:val="single"/>
        </w:rPr>
      </w:pPr>
      <w:r>
        <w:rPr>
          <w:rFonts w:eastAsia="Arial"/>
          <w:szCs w:val="22"/>
          <w:u w:val="single"/>
        </w:rPr>
        <w:t>OCU Střed, SU Děčín, Kolín, (PP Mladá Boleslav)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v sobotu:</w:t>
      </w:r>
    </w:p>
    <w:p>
      <w:pPr>
        <w:pStyle w:val="Normal"/>
        <w:jc w:val="both"/>
        <w:rPr/>
      </w:pPr>
      <w:r>
        <w:rPr>
          <w:b/>
          <w:szCs w:val="22"/>
        </w:rPr>
        <w:t>814 TS 8641:</w:t>
      </w:r>
      <w:r>
        <w:rPr>
          <w:szCs w:val="22"/>
        </w:rPr>
        <w:t xml:space="preserve"> Kol 5800 Phl / 5801 Kol / 6038 MBh / 8500pk MBm / 8503Pod / 8594 Nbk / depo, zbrojí / 6042 MBm / 6041 Nbk / 6044 MBm / 6043 Nbk // (6042)</w:t>
      </w:r>
    </w:p>
    <w:p>
      <w:pPr>
        <w:pStyle w:val="Normal"/>
        <w:jc w:val="both"/>
        <w:rPr/>
      </w:pPr>
      <w:r>
        <w:rPr>
          <w:b/>
          <w:szCs w:val="22"/>
        </w:rPr>
        <w:t xml:space="preserve">814 TS 864/2: </w:t>
      </w:r>
      <w:r>
        <w:rPr>
          <w:szCs w:val="22"/>
        </w:rPr>
        <w:t>Mla / 8505 MBh / 9566 Tur / 9565 MBh / 9506pk MBm / 9570 Tur / 9569 MBm / 18553 MBh / 6013 MBm / 9574 Tur / 9575 MBm / 8529 MBh / 8544 MBm / 9578 Tur / 9579 MBh / depo // (8502)</w:t>
      </w:r>
    </w:p>
    <w:p>
      <w:pPr>
        <w:pStyle w:val="Normal"/>
        <w:jc w:val="both"/>
        <w:rPr/>
      </w:pPr>
      <w:r>
        <w:rPr>
          <w:b/>
          <w:szCs w:val="22"/>
        </w:rPr>
        <w:t>814 TS 864/3:</w:t>
      </w:r>
      <w:r>
        <w:rPr>
          <w:szCs w:val="22"/>
        </w:rPr>
        <w:t xml:space="preserve"> Nbk / 6042pk MBh / 9568 Tur / 9567 MBh / depo / 8518pk MBm / 8519 MBh / 9572 Tur / 9573 MBm / 8525 MBh / 18556 MBm / 9576 Tur / 9577 MBh / depo // (9562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814 TS 864/4: </w:t>
      </w:r>
      <w:r>
        <w:rPr>
          <w:szCs w:val="22"/>
        </w:rPr>
        <w:t>MBh / 9560 Tur / 9561 MBh / 8502 Řepov / 8553 MBh / 8506 Lom / 8515 MBh / 8512 Lom / 8523 MBh / 8522 Lom / 8533 MBh / 8532 Mla / 8537 MBh / depo / 8536 Mla // (8511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814 TS 864/5:</w:t>
      </w:r>
      <w:r>
        <w:rPr>
          <w:szCs w:val="22"/>
        </w:rPr>
        <w:t xml:space="preserve"> Mla / 8501 MBh / 9562 Tur / 9563 MBh / 8508pk MBm / 8513 MBh / 8510 Mbm / 18551 MBh </w:t>
      </w:r>
      <w:r>
        <w:rPr>
          <w:b/>
          <w:szCs w:val="22"/>
        </w:rPr>
        <w:t xml:space="preserve">/ </w:t>
      </w:r>
      <w:r>
        <w:rPr>
          <w:szCs w:val="22"/>
        </w:rPr>
        <w:t>depo // (6096)</w:t>
      </w:r>
    </w:p>
    <w:p>
      <w:pPr>
        <w:pStyle w:val="Normal"/>
        <w:jc w:val="both"/>
        <w:rPr/>
      </w:pPr>
      <w:r>
        <w:rPr>
          <w:b/>
          <w:szCs w:val="22"/>
        </w:rPr>
        <w:t xml:space="preserve">814 TS 864/6: </w:t>
      </w:r>
      <w:r>
        <w:rPr>
          <w:szCs w:val="22"/>
        </w:rPr>
        <w:t>MBh / 6096 MBm / 6035 Nbk / 6040 MBm / 6039 Nbk / depo, zbrojí / 6048 MBm / 6047 Nbk / 6050 MBm / 6051 Nbk / 6054 MBm / 6053 Nbk / 6056 MBm / 6055 Nbk / 6058 Řepov / 6057 Kol // (5800)</w:t>
      </w:r>
    </w:p>
    <w:p>
      <w:pPr>
        <w:pStyle w:val="Normal"/>
        <w:jc w:val="both"/>
        <w:rPr/>
      </w:pPr>
      <w:r>
        <w:rPr>
          <w:b/>
          <w:szCs w:val="22"/>
        </w:rPr>
        <w:t xml:space="preserve">814 TS 825/4: </w:t>
      </w:r>
      <w:r>
        <w:rPr>
          <w:szCs w:val="22"/>
        </w:rPr>
        <w:t>MBh / 8500 Mla / 8511 MBh /  8508 Mla / 8517 MBh / 8518 Mla / 8527 MBh / 8526 Mla // (8505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814 TS 825/1: </w:t>
      </w:r>
      <w:r>
        <w:rPr>
          <w:szCs w:val="22"/>
        </w:rPr>
        <w:t>...6019 MBm / 8537př MBh / 18558 MBm / 6018 a oběh</w:t>
      </w:r>
    </w:p>
    <w:p>
      <w:pPr>
        <w:pStyle w:val="Normal"/>
        <w:jc w:val="both"/>
        <w:rPr/>
      </w:pPr>
      <w:r>
        <w:rPr>
          <w:b/>
          <w:szCs w:val="22"/>
        </w:rPr>
        <w:t xml:space="preserve">810 TS 865/1: </w:t>
      </w:r>
      <w:r>
        <w:rPr>
          <w:szCs w:val="22"/>
        </w:rPr>
        <w:t>stojí</w:t>
      </w:r>
    </w:p>
    <w:p>
      <w:pPr>
        <w:pStyle w:val="Normal"/>
        <w:jc w:val="both"/>
        <w:rPr/>
      </w:pPr>
      <w:r>
        <w:rPr>
          <w:b/>
          <w:szCs w:val="22"/>
        </w:rPr>
        <w:t xml:space="preserve">810 TS 865/2: </w:t>
      </w:r>
      <w:r>
        <w:rPr>
          <w:szCs w:val="22"/>
        </w:rPr>
        <w:t>stojí</w:t>
      </w:r>
    </w:p>
    <w:p>
      <w:pPr>
        <w:pStyle w:val="Normal"/>
        <w:jc w:val="both"/>
        <w:rPr/>
      </w:pPr>
      <w:r>
        <w:rPr>
          <w:b/>
          <w:szCs w:val="22"/>
        </w:rPr>
        <w:t xml:space="preserve">810 TS 865/3: </w:t>
      </w:r>
      <w:r>
        <w:rPr>
          <w:szCs w:val="22"/>
        </w:rPr>
        <w:t>stojí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 xml:space="preserve">BDtax: </w:t>
      </w:r>
      <w:r>
        <w:rPr>
          <w:szCs w:val="22"/>
        </w:rPr>
        <w:t>stoj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eastAsia="Arial"/>
          <w:szCs w:val="22"/>
          <w:u w:val="single"/>
        </w:rPr>
        <w:t>OCU Střed, SU Děčín, Kolín, (PP Mladá Boleslav)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v neděli</w:t>
      </w:r>
    </w:p>
    <w:p>
      <w:pPr>
        <w:pStyle w:val="Normal"/>
        <w:jc w:val="both"/>
        <w:rPr/>
      </w:pPr>
      <w:r>
        <w:rPr>
          <w:b/>
          <w:szCs w:val="22"/>
        </w:rPr>
        <w:t>814 TS 864/1:</w:t>
      </w:r>
      <w:r>
        <w:rPr>
          <w:szCs w:val="22"/>
        </w:rPr>
        <w:t xml:space="preserve"> Kol 5800 Phl / 5801 Kol / 6038 MBh / 8500 MBm / 8503Pod / 8594 Nbk / depo, zbrojí / 6042pk MBh / 9568 Tur / 9567 MBh / depo / 8518pk MBm / 8519 MBh / 9572 Tur / 9573 MBm / 8525 MBh / 18556 MBm / 9576 Tur / 9577 MBh / depo / 8536 Mla // (8501)</w:t>
      </w:r>
    </w:p>
    <w:p>
      <w:pPr>
        <w:pStyle w:val="Normal"/>
        <w:jc w:val="both"/>
        <w:rPr/>
      </w:pPr>
      <w:r>
        <w:rPr>
          <w:b/>
          <w:szCs w:val="22"/>
        </w:rPr>
        <w:t>814 TS 864/2:</w:t>
      </w:r>
      <w:r>
        <w:rPr>
          <w:szCs w:val="22"/>
        </w:rPr>
        <w:t xml:space="preserve"> Nbk / 6042 MBm / 6041 Nbk / 6044 MBm / 6043 Nbk / depo // (15801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814 TS 864/3: </w:t>
      </w:r>
      <w:r>
        <w:rPr>
          <w:szCs w:val="22"/>
        </w:rPr>
        <w:t>MBh / 8502 Řepov / 8553 MBh / 8506 Lom / 8515 MBh / 8512 Lom / 8523 MBh / 8522 Lom / 8533 MBh</w:t>
      </w:r>
      <w:r>
        <w:rPr>
          <w:b/>
          <w:szCs w:val="22"/>
        </w:rPr>
        <w:t xml:space="preserve"> /</w:t>
      </w:r>
      <w:r>
        <w:rPr>
          <w:szCs w:val="22"/>
        </w:rPr>
        <w:t xml:space="preserve"> 8532 Mla / 8537 MBh / depo // (9564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814 TS 864/4:</w:t>
      </w:r>
      <w:r>
        <w:rPr>
          <w:szCs w:val="22"/>
        </w:rPr>
        <w:t xml:space="preserve"> MBh / 9562 Tur / 9563 MBh / 8508pk MBm / 8513 MBh / 8510 MBm / 18551 MBh / depo / 8536 Mla // (8503)</w:t>
      </w:r>
    </w:p>
    <w:p>
      <w:pPr>
        <w:pStyle w:val="Normal"/>
        <w:jc w:val="both"/>
        <w:rPr/>
      </w:pPr>
      <w:r>
        <w:rPr>
          <w:b/>
          <w:szCs w:val="22"/>
        </w:rPr>
        <w:t xml:space="preserve">814 TS 864/5: </w:t>
      </w:r>
      <w:r>
        <w:rPr>
          <w:szCs w:val="22"/>
        </w:rPr>
        <w:t>Mla / 8511 MBh / 8508 Mla / 8517 MBh / 8518 Mla / 8527 MBh / 8526 Mla // (8503)</w:t>
      </w:r>
    </w:p>
    <w:p>
      <w:pPr>
        <w:pStyle w:val="Normal"/>
        <w:jc w:val="both"/>
        <w:rPr/>
      </w:pPr>
      <w:r>
        <w:rPr>
          <w:b/>
          <w:szCs w:val="22"/>
        </w:rPr>
        <w:t xml:space="preserve">814 TS 864/6: </w:t>
      </w:r>
      <w:r>
        <w:rPr>
          <w:szCs w:val="22"/>
        </w:rPr>
        <w:t>MBh / 6096 MBm / 6035 Nbk / 6040 MBm / 6039 Nbk / depo, zbrojí / 6048 MBm / 6047 Nbk / 6050 MBm / 6051 Nbk / 6054 MBm / 6053 Nbk / 6056 MBm / 6055 Nbk / 6058 Řepov / 6057 Kol // (5800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814 TS 825/3:</w:t>
      </w:r>
      <w:r>
        <w:rPr>
          <w:szCs w:val="22"/>
        </w:rPr>
        <w:t xml:space="preserve"> ...6013 MBm / 9574 Tur / 9575 MBm / 8529 MBh / 8544 MBm / 9578 Tur / 9579 MBh / depo // (9562)</w:t>
      </w:r>
    </w:p>
    <w:p>
      <w:pPr>
        <w:pStyle w:val="Normal"/>
        <w:jc w:val="both"/>
        <w:rPr/>
      </w:pPr>
      <w:r>
        <w:rPr>
          <w:b/>
          <w:szCs w:val="22"/>
        </w:rPr>
        <w:t xml:space="preserve">814 TS 825/4: </w:t>
      </w:r>
      <w:r>
        <w:rPr>
          <w:szCs w:val="22"/>
        </w:rPr>
        <w:t>Mla / 8505 MBh / 9566 Tur / 9565 MBh / depo, zbrojí / 9506pk MBm / 9570 Tur / 9569 MBm / 18553 MBh / 6012 a oběh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814 TS 825/1: </w:t>
      </w:r>
      <w:r>
        <w:rPr>
          <w:szCs w:val="22"/>
        </w:rPr>
        <w:t>...6019 MBm / 8537př MBh / 18558 MBm / 6018 a oběh</w:t>
      </w:r>
    </w:p>
    <w:p>
      <w:pPr>
        <w:pStyle w:val="Normal"/>
        <w:jc w:val="both"/>
        <w:rPr/>
      </w:pPr>
      <w:r>
        <w:rPr>
          <w:b/>
          <w:szCs w:val="22"/>
        </w:rPr>
        <w:t xml:space="preserve">810 TS 865/1: </w:t>
      </w:r>
      <w:r>
        <w:rPr>
          <w:szCs w:val="22"/>
        </w:rPr>
        <w:t>stojí // (8518)</w:t>
      </w:r>
    </w:p>
    <w:p>
      <w:pPr>
        <w:pStyle w:val="Normal"/>
        <w:jc w:val="both"/>
        <w:rPr/>
      </w:pPr>
      <w:r>
        <w:rPr>
          <w:b/>
          <w:szCs w:val="22"/>
        </w:rPr>
        <w:t xml:space="preserve">810 TS 865/2: </w:t>
      </w:r>
      <w:r>
        <w:rPr>
          <w:szCs w:val="22"/>
        </w:rPr>
        <w:t>stojí // (8500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 xml:space="preserve">810 TS 865/3: </w:t>
      </w:r>
      <w:r>
        <w:rPr>
          <w:szCs w:val="22"/>
        </w:rPr>
        <w:t>stojí</w:t>
      </w:r>
    </w:p>
    <w:p>
      <w:pPr>
        <w:pStyle w:val="Normal"/>
        <w:jc w:val="both"/>
        <w:rPr/>
      </w:pPr>
      <w:r>
        <w:rPr>
          <w:b/>
          <w:szCs w:val="22"/>
        </w:rPr>
        <w:t xml:space="preserve">BDtax: </w:t>
      </w:r>
      <w:r>
        <w:rPr>
          <w:szCs w:val="22"/>
        </w:rPr>
        <w:t>stoj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Dne 1. 11., den po výluce: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Zavedeny vlaky:</w:t>
      </w:r>
    </w:p>
    <w:p>
      <w:pPr>
        <w:pStyle w:val="Normal"/>
        <w:jc w:val="both"/>
        <w:rPr/>
      </w:pPr>
      <w:r>
        <w:rPr>
          <w:b/>
          <w:szCs w:val="22"/>
        </w:rPr>
        <w:t>Sv 85907 MB hl.n. - Mšeno</w:t>
      </w:r>
      <w:r>
        <w:rPr>
          <w:szCs w:val="22"/>
        </w:rPr>
        <w:t>, vozidla z depa pro vlaky 18531 a 8500, odjezd ve 3:30, KADR 223676-001-17/18-b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Mimořádné obraty ve stanicích:</w:t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  <w:t>Mšeno (Mše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v 85907 / 18531, 8500</w:t>
        <w:tab/>
        <w:tab/>
        <w:t>810 (pro 18531) + 810 (pro 8500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  <w:t>Mladá Boleslav hl.n. (MBh):</w:t>
      </w:r>
    </w:p>
    <w:p>
      <w:pPr>
        <w:pStyle w:val="Normal"/>
        <w:jc w:val="both"/>
        <w:rPr/>
      </w:pPr>
      <w:r>
        <w:rPr>
          <w:szCs w:val="22"/>
        </w:rPr>
        <w:t>depo / Sv 85907</w:t>
        <w:tab/>
        <w:tab/>
        <w:tab/>
        <w:t>2x 810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Mimořádné oběhy vozidel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eastAsia="Arial"/>
          <w:szCs w:val="22"/>
          <w:u w:val="single"/>
        </w:rPr>
      </w:pPr>
      <w:r>
        <w:rPr>
          <w:rFonts w:eastAsia="Arial"/>
          <w:szCs w:val="22"/>
          <w:u w:val="single"/>
        </w:rPr>
        <w:t>OCU Střed, SU Děčín, Kolín, (PP Mladá Boleslav)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810 TS 865/2:</w:t>
      </w:r>
      <w:r>
        <w:rPr>
          <w:szCs w:val="22"/>
        </w:rPr>
        <w:t xml:space="preserve"> MBh / Sv 85907pk Mše / 8500 a oběh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810 TS 865/3:</w:t>
      </w:r>
      <w:r>
        <w:rPr>
          <w:szCs w:val="22"/>
        </w:rPr>
        <w:t xml:space="preserve"> MBh / Sv 85907 Mše / 18531 a oběh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Přepravní opatření platné po celou dobu výluky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jc w:val="both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Náhradní doprava (ND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Opatření v ND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Náhradní doprava za vlaky postižené výlukou je zajištěna dle výlukového jízdního řádu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 xml:space="preserve">Osobní vlaky Mělník – Mšeno – Mladá Boleslav </w:t>
      </w:r>
      <w:r>
        <w:rPr>
          <w:szCs w:val="22"/>
        </w:rPr>
        <w:t>jsou</w:t>
      </w:r>
      <w:r>
        <w:rPr>
          <w:b/>
          <w:szCs w:val="22"/>
        </w:rPr>
        <w:t xml:space="preserve"> </w:t>
      </w:r>
      <w:r>
        <w:rPr>
          <w:szCs w:val="22"/>
        </w:rPr>
        <w:t>nahrazeny autobusy ND v úseku Mělník - Mšeno – Mladá Boleslav hl.n., autobus pokračuje až do stanice Mladá Boleslav město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 xml:space="preserve">Osobní vlaky Mladá Boleslav – Mšeno – Mělník </w:t>
      </w:r>
      <w:r>
        <w:rPr>
          <w:szCs w:val="22"/>
        </w:rPr>
        <w:t>jsou</w:t>
      </w:r>
      <w:r>
        <w:rPr>
          <w:b/>
          <w:szCs w:val="22"/>
        </w:rPr>
        <w:t xml:space="preserve"> </w:t>
      </w:r>
      <w:r>
        <w:rPr>
          <w:szCs w:val="22"/>
        </w:rPr>
        <w:t>nahrazeny autobusy ND v úseku Mladá Boleslav město – Mladá Boleslav hl.n. – Mšeno – Mělník, vlaky tratě 064 od Mladějova pokračují až do stanice Mladá Boleslav hl.n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 xml:space="preserve">Osobní vlak 8560 </w:t>
      </w:r>
      <w:r>
        <w:rPr>
          <w:szCs w:val="22"/>
        </w:rPr>
        <w:t>je v pracovní dny nahrazen autobusem ND i v úseku Mladá Boleslav město - Řepov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Z důvodu stále trvajících uzavírek některých silnic u obce Skalsko a v Mělníce je náhradní doprava rozdělena na samostatné úseky Mladá Boleslav – Mšeno, Mšeno – Mělník a Mělník – Byšice – Všetaty!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Cs w:val="22"/>
        </w:rPr>
        <w:t xml:space="preserve">Za včasné objednání prostředků </w:t>
      </w:r>
      <w:r>
        <w:rPr>
          <w:b/>
          <w:szCs w:val="22"/>
        </w:rPr>
        <w:t>ND</w:t>
      </w:r>
      <w:r>
        <w:rPr>
          <w:szCs w:val="22"/>
        </w:rPr>
        <w:t xml:space="preserve">, jejich trasu a dostatečnou kapacitu odpovídá </w:t>
      </w:r>
      <w:r>
        <w:rPr>
          <w:b/>
          <w:szCs w:val="22"/>
        </w:rPr>
        <w:t>ROC Prah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i/>
          <w:i/>
          <w:szCs w:val="22"/>
        </w:rPr>
      </w:pPr>
      <w:r>
        <w:rPr>
          <w:i/>
          <w:szCs w:val="22"/>
        </w:rPr>
        <w:t>opatření pro ND bude umístěno na portále provozování dráhy ve složce „Přístup na ŽDC – Výluky na tratích provozovaných SŽDC – Výlukové rozkazy – Opatření dopravce v OD k ROV“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Umístění zastávek NAD a způsob výpravy autobusů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Na trati 076: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 xml:space="preserve">Mělník </w:t>
      </w:r>
      <w:r>
        <w:rPr>
          <w:szCs w:val="22"/>
        </w:rPr>
        <w:t xml:space="preserve"> - na autobusovém nádraží, stanoviště 8 souhlas dává výpravčí</w:t>
      </w:r>
    </w:p>
    <w:p>
      <w:pPr>
        <w:pStyle w:val="Normal"/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Velký Borek</w:t>
      </w:r>
      <w:r>
        <w:rPr>
          <w:szCs w:val="22"/>
        </w:rPr>
        <w:t xml:space="preserve"> - v obci na zastávce BUS "Velký Borek"</w:t>
      </w:r>
      <w:r>
        <w:rPr>
          <w:rFonts w:eastAsia="Arial"/>
          <w:szCs w:val="22"/>
        </w:rPr>
        <w:t xml:space="preserve"> souhlas dává vlaková četa</w:t>
      </w:r>
    </w:p>
    <w:p>
      <w:pPr>
        <w:pStyle w:val="Normal"/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 xml:space="preserve">Mělnická Vrutice </w:t>
      </w:r>
      <w:r>
        <w:rPr>
          <w:szCs w:val="22"/>
        </w:rPr>
        <w:t>- v obci na zastávce BUS "Velký Borek,Mělnická Vrutice,žel.zast."</w:t>
      </w:r>
      <w:r>
        <w:rPr>
          <w:rFonts w:eastAsia="Arial"/>
          <w:szCs w:val="22"/>
        </w:rPr>
        <w:t xml:space="preserve"> souhlas dává vlaková četa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b/>
          <w:szCs w:val="22"/>
        </w:rPr>
        <w:t xml:space="preserve">Hleďsebe </w:t>
      </w:r>
      <w:r>
        <w:rPr>
          <w:szCs w:val="22"/>
        </w:rPr>
        <w:t>- v obci na zastávce BUS "Lhotka, Hleďsebe"</w:t>
      </w:r>
      <w:r>
        <w:rPr>
          <w:rFonts w:eastAsia="Arial"/>
          <w:szCs w:val="22"/>
        </w:rPr>
        <w:t xml:space="preserve"> souhlas dává vlaková četa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b/>
          <w:szCs w:val="22"/>
        </w:rPr>
        <w:t>Lhotka u Mělníka zastávka</w:t>
      </w:r>
      <w:r>
        <w:rPr>
          <w:szCs w:val="22"/>
        </w:rPr>
        <w:t xml:space="preserve"> - v obci na zastávce BUS "Lhotka"</w:t>
      </w:r>
      <w:r>
        <w:rPr>
          <w:rFonts w:eastAsia="Arial"/>
          <w:szCs w:val="22"/>
        </w:rPr>
        <w:t xml:space="preserve"> souhlas dává vlaková četa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b/>
          <w:szCs w:val="22"/>
        </w:rPr>
        <w:t xml:space="preserve">Lhotka u Mělníka </w:t>
      </w:r>
      <w:r>
        <w:rPr>
          <w:szCs w:val="22"/>
        </w:rPr>
        <w:t>- na zastávce BUS "Lhotka, žel. zast." u žel. stanice</w:t>
      </w:r>
      <w:r>
        <w:rPr>
          <w:rFonts w:eastAsia="Arial"/>
          <w:szCs w:val="22"/>
        </w:rPr>
        <w:t xml:space="preserve"> souhlas dává vlaková četa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b/>
          <w:szCs w:val="22"/>
        </w:rPr>
        <w:t>Nebužely</w:t>
      </w:r>
      <w:r>
        <w:rPr>
          <w:szCs w:val="22"/>
        </w:rPr>
        <w:t xml:space="preserve"> - v obci na zastávce BUS „Nebužely”</w:t>
      </w:r>
      <w:r>
        <w:rPr>
          <w:rFonts w:eastAsia="Arial"/>
          <w:szCs w:val="22"/>
        </w:rPr>
        <w:t xml:space="preserve"> souhlas dává vlaková četa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b/>
          <w:szCs w:val="22"/>
        </w:rPr>
        <w:t xml:space="preserve">Živonín </w:t>
      </w:r>
      <w:r>
        <w:rPr>
          <w:szCs w:val="22"/>
        </w:rPr>
        <w:t>-</w:t>
      </w:r>
      <w:r>
        <w:rPr>
          <w:b/>
          <w:szCs w:val="22"/>
        </w:rPr>
        <w:t xml:space="preserve"> </w:t>
      </w:r>
      <w:r>
        <w:rPr>
          <w:szCs w:val="22"/>
        </w:rPr>
        <w:t>v obci Nebužely</w:t>
      </w:r>
      <w:r>
        <w:rPr>
          <w:b/>
          <w:szCs w:val="22"/>
        </w:rPr>
        <w:t xml:space="preserve"> </w:t>
      </w:r>
      <w:r>
        <w:rPr>
          <w:szCs w:val="22"/>
        </w:rPr>
        <w:t>na zastávce BUS „Nebužely, u hřbitova”</w:t>
      </w:r>
      <w:r>
        <w:rPr>
          <w:rFonts w:eastAsia="Arial"/>
          <w:szCs w:val="22"/>
        </w:rPr>
        <w:t xml:space="preserve"> souhlas dává vlaková četa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b/>
          <w:szCs w:val="22"/>
        </w:rPr>
        <w:t xml:space="preserve">Kanina </w:t>
      </w:r>
      <w:r>
        <w:rPr>
          <w:szCs w:val="22"/>
        </w:rPr>
        <w:t>- na zastávce BUS “Mšeno, rozc. Velký Újezd 1,2” 273 u křižovatky se silnicí II/ do obce Velký Újezd</w:t>
      </w:r>
      <w:r>
        <w:rPr>
          <w:rFonts w:eastAsia="Arial"/>
          <w:szCs w:val="22"/>
        </w:rPr>
        <w:t xml:space="preserve"> souhlas dává vlaková četa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b/>
          <w:szCs w:val="22"/>
        </w:rPr>
        <w:t>Mšeno, náměstí</w:t>
      </w:r>
      <w:r>
        <w:rPr>
          <w:szCs w:val="22"/>
        </w:rPr>
        <w:t xml:space="preserve"> - na zastávce BUS na náměstí</w:t>
      </w:r>
      <w:r>
        <w:rPr>
          <w:rFonts w:eastAsia="Arial"/>
          <w:szCs w:val="22"/>
        </w:rPr>
        <w:t xml:space="preserve"> souhlas dává vlaková četa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Mšeno</w:t>
      </w:r>
      <w:r>
        <w:rPr>
          <w:szCs w:val="22"/>
        </w:rPr>
        <w:t xml:space="preserve"> - na zastávce BUS „Mšeno, žel.st.“ vedle staniční budovy souhlas dává dir.dispečer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Na trati 064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Umístění zastávek NAD a způsob výpravy autobusů</w:t>
      </w:r>
    </w:p>
    <w:p>
      <w:pPr>
        <w:pStyle w:val="Normal"/>
        <w:jc w:val="both"/>
        <w:rPr/>
      </w:pPr>
      <w:r>
        <w:rPr>
          <w:b/>
          <w:szCs w:val="22"/>
        </w:rPr>
        <w:t>Mšeno</w:t>
      </w:r>
      <w:r>
        <w:rPr>
          <w:szCs w:val="22"/>
        </w:rPr>
        <w:t xml:space="preserve"> – na zastávce BUS „Mšeno, žel.st.“ vedle nádražní budovy, souhlas dává dirigující dispečer.</w:t>
      </w:r>
    </w:p>
    <w:p>
      <w:pPr>
        <w:pStyle w:val="Normal"/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eastAsia="Arial"/>
          <w:b/>
          <w:szCs w:val="22"/>
        </w:rPr>
        <w:t>Mšeno, náměstí</w:t>
      </w:r>
      <w:r>
        <w:rPr>
          <w:rFonts w:eastAsia="Arial"/>
          <w:szCs w:val="22"/>
        </w:rPr>
        <w:t xml:space="preserve"> – na zastávce bus „Mšeno“ na náměstí, souhlas dává vlaková četa</w:t>
      </w:r>
    </w:p>
    <w:p>
      <w:pPr>
        <w:pStyle w:val="Normal"/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eastAsia="Arial"/>
          <w:b/>
          <w:szCs w:val="22"/>
        </w:rPr>
        <w:t>Skramouš</w:t>
      </w:r>
      <w:r>
        <w:rPr>
          <w:rFonts w:eastAsia="Arial"/>
          <w:szCs w:val="22"/>
        </w:rPr>
        <w:t xml:space="preserve"> - v obci na zastávce BUS "Mšeno, Skramouš", souhlas dává vlaková čet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Vrátno</w:t>
      </w:r>
      <w:r>
        <w:rPr>
          <w:szCs w:val="22"/>
        </w:rPr>
        <w:t xml:space="preserve"> – </w:t>
      </w:r>
      <w:r>
        <w:rPr>
          <w:rFonts w:eastAsia="Arial"/>
          <w:szCs w:val="22"/>
        </w:rPr>
        <w:t>v obci na zastávce BUS "Vrátno"</w:t>
      </w:r>
      <w:r>
        <w:rPr>
          <w:szCs w:val="22"/>
        </w:rPr>
        <w:t>, souhlas dává vlaková čet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Trnová</w:t>
      </w:r>
      <w:r>
        <w:rPr>
          <w:szCs w:val="22"/>
        </w:rPr>
        <w:t xml:space="preserve"> – v obci Kluky na zastávce BUS "Kluky", souhlas dává vlaková čet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Sudoměř u Mladé Boleslavi</w:t>
      </w:r>
      <w:r>
        <w:rPr>
          <w:szCs w:val="22"/>
        </w:rPr>
        <w:t xml:space="preserve"> – na zastávce BUS „Sudoměř“ u křižovatky u obce, souhlas dává vlaková čet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Skalsko</w:t>
      </w:r>
      <w:r>
        <w:rPr>
          <w:szCs w:val="22"/>
        </w:rPr>
        <w:t xml:space="preserve"> – na zastávce BUS „Skalsko, náves“ v obci, souhlas dává vlaková čet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Katusice</w:t>
      </w:r>
      <w:r>
        <w:rPr>
          <w:szCs w:val="22"/>
        </w:rPr>
        <w:t xml:space="preserve"> – v obci na zastávce BUS "Katusice", souhlas dává vlaková čet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Líny</w:t>
      </w:r>
      <w:r>
        <w:rPr>
          <w:szCs w:val="22"/>
        </w:rPr>
        <w:t xml:space="preserve"> – v obci na zastávce BUS "Líny", souhlas dává vlaková čet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Bukovno</w:t>
      </w:r>
      <w:r>
        <w:rPr>
          <w:szCs w:val="22"/>
        </w:rPr>
        <w:t xml:space="preserve"> – v obci na zastávce BUS "Bukovno, u sokolovny", souhlas dává vlaková čet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Mladá Boleslav hl.n.</w:t>
      </w:r>
      <w:r>
        <w:rPr>
          <w:szCs w:val="22"/>
        </w:rPr>
        <w:t xml:space="preserve"> – před nádražní budovou, souhlas dává výpravčí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Mladá Boleslav město</w:t>
      </w:r>
      <w:r>
        <w:rPr>
          <w:szCs w:val="22"/>
        </w:rPr>
        <w:t xml:space="preserve"> – v areálu aut. nádr., stanoviště č. 1, souhlas dává </w:t>
      </w:r>
      <w:r>
        <w:rPr>
          <w:rFonts w:eastAsia="Arial"/>
          <w:szCs w:val="22"/>
        </w:rPr>
        <w:t>dává vlaková četa</w:t>
      </w:r>
    </w:p>
    <w:p>
      <w:pPr>
        <w:pStyle w:val="Normal"/>
        <w:jc w:val="both"/>
        <w:rPr/>
      </w:pPr>
      <w:r>
        <w:rPr>
          <w:b/>
          <w:szCs w:val="22"/>
        </w:rPr>
        <w:t>Řepov</w:t>
      </w:r>
      <w:r>
        <w:rPr>
          <w:szCs w:val="22"/>
        </w:rPr>
        <w:t xml:space="preserve"> – na zastávce BUS Řepov hl.n silnice, zastávka jen pro výstup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Odchylky od pravidelného řazení mající vliv na zajištění služeb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Omezení služeb:</w:t>
      </w:r>
    </w:p>
    <w:p>
      <w:pPr>
        <w:pStyle w:val="Normal"/>
        <w:tabs>
          <w:tab w:val="clear" w:pos="720"/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Cs w:val="22"/>
        </w:rPr>
        <w:t xml:space="preserve">Služby </w:t>
      </w:r>
      <w:r>
        <w:rPr>
          <w:rFonts w:cs="SenaKJR" w:ascii="SenaKJR" w:hAnsi="SenaKJR"/>
          <w:sz w:val="20"/>
        </w:rPr>
        <w:t></w:t>
      </w:r>
      <w:r>
        <w:rPr>
          <w:szCs w:val="22"/>
        </w:rPr>
        <w:t xml:space="preserve">a </w:t>
      </w:r>
      <w:r>
        <w:rPr>
          <w:rFonts w:cs="SenaKJR" w:ascii="SenaKJR" w:hAnsi="SenaKJR"/>
          <w:sz w:val="20"/>
        </w:rPr>
        <w:t></w:t>
      </w:r>
      <w:r>
        <w:rPr>
          <w:szCs w:val="22"/>
        </w:rPr>
        <w:t>nejsou zajištěny u osobních vlaků nahrazených autobusem ND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Cs w:val="22"/>
        </w:rPr>
        <w:t>Spoluzavazadla cestujících</w:t>
      </w:r>
      <w:r>
        <w:rPr>
          <w:szCs w:val="22"/>
        </w:rPr>
        <w:t xml:space="preserve"> (kočárky, rozměrné předměty) budou přepravovány vozidly ND až do vyčerpání kapacity vozidel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Opatření pro přepravu zásilek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  <w:t>Zavazadla cestujících a případné služební zásilky budou přepravovány vozidly ND až do vyčerpání kapacity vozidel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Opatření pro zaměstnance doprovodu vlaků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  <w:t>Cestující v autobuse ND odbavte I při nástupu ve stanici Mladá Boleslav hl.n. a Mladá Boleslav město bez přirážky jako při nástupu v neobsazené stanici!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  <w:t>ZAP Praha, Pardubice, Ústí nad Labem (SVČ Praha hl.n., SVČ Mladá Boleslav, SVČ Česká Lípa, SVČ Rumburk, SVČ Turnov, SVČ Jičín) upraví turnusy vlakových čet tak, aby byl v maximální míře omezen přenos zpoždění mezi jednotlivými vlaky a čety nepřecházely mezi vlaky, které mimořádně nejsou vlaky přípojným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  <w:t>Autobusy ND doprovodí vlaková četa dle dispozic ZAP Praha (vydá vlastním opatření RP ZAP Praha)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  <w:t>Vlakvedoucí doprovázející autobus ND osobního vlaku oznámí příjezd do Mladé Boleslavi hl.n. a do Mšena výpravčímu – dirigujícímu dispečerovi ŽST Mladá Boleslav hl.n. na tel.: 972 254 461 nebo 972 070 361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  <w:t>Příjezd a odjezd ND za vlak do/z MB města oznámí výpravčímu řídícímu ŽST MB město na tel.: 972 254 426 nebo 972 070 362 vlakvedoucí, který jede do MBm autobusem ND nebo řidič autobusu, je-li spoj nedoprovázený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96"/>
        <w:jc w:val="both"/>
        <w:rPr>
          <w:b/>
          <w:b/>
          <w:szCs w:val="22"/>
        </w:rPr>
      </w:pPr>
      <w:r>
        <w:rPr>
          <w:b/>
          <w:szCs w:val="22"/>
        </w:rPr>
        <w:t>c) Opatření dopravce v nákladní dopravě</w:t>
      </w:r>
    </w:p>
    <w:p>
      <w:pPr>
        <w:pStyle w:val="Normal"/>
        <w:tabs>
          <w:tab w:val="clear" w:pos="720"/>
          <w:tab w:val="left" w:pos="3540" w:leader="none"/>
        </w:tabs>
        <w:spacing w:before="12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Opatření dopravce ČD Cargo, a. s.</w:t>
        <w:tab/>
      </w:r>
    </w:p>
    <w:p>
      <w:pPr>
        <w:pStyle w:val="Normal"/>
        <w:jc w:val="both"/>
        <w:rPr/>
      </w:pPr>
      <w:r>
        <w:rPr/>
        <w:t xml:space="preserve">Zpracoval: František Novák, tel.: +420 602 527 620; e-mail: </w:t>
      </w:r>
      <w:hyperlink r:id="rId3">
        <w:r>
          <w:rPr>
            <w:rStyle w:val="InternetLink"/>
            <w:color w:val="000000"/>
            <w:u w:val="none"/>
          </w:rPr>
          <w:t>Frantisek.Novak@cdcargo.cz</w:t>
        </w:r>
      </w:hyperlink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i/>
          <w:i/>
          <w:szCs w:val="22"/>
        </w:rPr>
      </w:pPr>
      <w:r>
        <w:rPr>
          <w:i/>
          <w:szCs w:val="22"/>
        </w:rPr>
        <w:t>Etapa A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  <w:t>Bez opatření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i/>
          <w:i/>
          <w:color w:val="FF0000"/>
          <w:szCs w:val="22"/>
        </w:rPr>
      </w:pPr>
      <w:r>
        <w:rPr>
          <w:i/>
          <w:color w:val="FF0000"/>
          <w:szCs w:val="22"/>
        </w:rPr>
        <w:t>Etapa B, C, D, E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  <w:t>Opatření dopravce ČD Cargo, a.s., bude pro dotčené (příslušné) zaměstnance SŽDC, s.o., umístěno na portálu provozování dráhy ve složce „Přístup na ŽDC – Výluky na tratích provozovaných SŽDC – Výlukové rozkazy – Opatření dopravce ČDC k ROV“ a v případě změn aktualizováno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Cs w:val="22"/>
        </w:rPr>
        <w:t xml:space="preserve">Opatření pro dotčené zaměstnance ČD Cargo, a.s., bude vydáno jako souhrn opatření pro více ROV formou Operativního příkazu </w:t>
      </w:r>
      <w:r>
        <w:rPr>
          <w:b/>
          <w:szCs w:val="22"/>
        </w:rPr>
        <w:t>Č.J. 0110-2018-O14</w:t>
      </w:r>
      <w:r>
        <w:rPr>
          <w:szCs w:val="22"/>
        </w:rPr>
        <w:t xml:space="preserve"> a jeho změnách s platností od 01.X.2018 do 31.X.2018 a rozesláno po vlastní lini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96"/>
        <w:jc w:val="both"/>
        <w:rPr>
          <w:b/>
          <w:b/>
        </w:rPr>
      </w:pPr>
      <w:r>
        <w:rPr>
          <w:b/>
        </w:rPr>
        <w:t>d) Opatření provozovatele k přídělu kapacity dráhy</w:t>
      </w:r>
    </w:p>
    <w:p>
      <w:pPr>
        <w:pStyle w:val="Normal"/>
        <w:jc w:val="both"/>
        <w:rPr/>
      </w:pPr>
      <w:r>
        <w:rPr/>
        <w:t>Neobsazen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7. Opatření pro TV a silnoproudá zařízení:</w:t>
      </w:r>
    </w:p>
    <w:p>
      <w:pPr>
        <w:pStyle w:val="Normal"/>
        <w:widowControl w:val="false"/>
        <w:suppressAutoHyphens w:val="true"/>
        <w:jc w:val="both"/>
        <w:rPr>
          <w:u w:val="single"/>
        </w:rPr>
      </w:pPr>
      <w:r>
        <w:rPr>
          <w:u w:val="single"/>
        </w:rPr>
        <w:t>Zpracovatel: Pavel Žižkovský, tel. 972 245 415, mob. 725 749 074, email: zizkovsky@szdc.cz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SPE – D3 Katusice přívod na přejezd – vytyčit a D3 Skalsko, kabel vodárna v majetku SON – vytyčit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</w:rPr>
        <w:t>Odpovědný zástupce SEE</w:t>
      </w:r>
      <w:r>
        <w:rPr/>
        <w:t xml:space="preserve">: </w:t>
        <w:tab/>
        <w:t>VMSP Křižánek Zdeněk, OE Nymburk II, tel.: 972 255 515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libri" w:hAnsi="Calibri" w:eastAsia="Calibri" w:cs="Calibri"/>
        </w:rPr>
      </w:pPr>
      <w:r>
        <w:rPr/>
        <w:tab/>
        <w:tab/>
        <w:tab/>
        <w:tab/>
        <w:t xml:space="preserve">e-mail: </w:t>
      </w:r>
      <w:r>
        <w:rPr>
          <w:rStyle w:val="Hyperlink"/>
          <w:color w:val="000000"/>
        </w:rPr>
        <w:t>Krizanek@szdc.cz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3" w:before="0" w:after="120"/>
        <w:jc w:val="both"/>
        <w:rPr/>
      </w:pPr>
      <w:r>
        <w:rPr/>
        <w:t>-</w:t>
        <w:tab/>
        <w:t>Vlivem výlukových prací nesmí dojít k poškození kabelových tras a venkovních prvků  a objektů zab. zařízení. Pokud k poškození kab. tras nebo venkovního zz dojde, může to způsobit prodloužení plánovaného času výluky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120"/>
        <w:jc w:val="both"/>
        <w:rPr/>
      </w:pPr>
      <w:r>
        <w:rPr/>
        <w:t>-</w:t>
        <w:tab/>
        <w:t>V případě plánovaného dlouhodobého stání výl. mechanizace v ovl. úsecích traťových PZS lze tyto PZS vyloučit ze závislosti na jízdě vozidel. Výluky PZS provede SSZT pouze na základě včasné žádosti OZOV (aspoň 3 dny předem) a oznámení plánovaného místa a času výluky PZS. Před koncem výluky budou vyloučené PZS opět zapnuty a přezkoušeny. Odp. pracovník SSZT o zavedení i zrušení výluk PZS vždy provede zápis do Záznamníku poruch u PZS a informuje dirigujícího dispečera v Mladé Boleslavi a OZOV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120"/>
        <w:jc w:val="both"/>
        <w:rPr/>
      </w:pPr>
      <w:r>
        <w:rPr/>
        <w:t>-</w:t>
        <w:tab/>
        <w:t xml:space="preserve">V úseku Mšeno – Ml. Boleslav se nacházejí tři přejezdy s PZS. PZS v km 3,022 a 3,124 (začátek ovl. úseku od Mšena v km 2,377) jsou ovládány kol. obvody a ASE soubory, PZS v km 14,155 (začátek ovl. úseku od Mšena v km 13,675) je ovládáno počítači náprav. Jízdy drážních vozidel na vyloučenou kolej přes prostor přejezdu zajistí ZPŘS dle předpisů SŽDC. Dbejte zvýšené opatrnosti při práci v okolí venkovní výstroje uvedeného zz. Bude-li třeba, venkovní výstroj bude na základě včasné žádosti OZOV snesena, případně se odpojí přívodní lana, lanka a zdemontují senzory PCN. Před ukončením výluky SSZT provede zpětnou montáž venkovního zz a připojení lan až po vyčištění jejich oblasti od štěrku zhotovitelem.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120"/>
        <w:jc w:val="both"/>
        <w:rPr/>
      </w:pPr>
      <w:r>
        <w:rPr/>
        <w:t>-</w:t>
        <w:tab/>
        <w:t>Jiné zab. zařízení se v tomto TÚ nenachází (kromě vým. zámků na výhybkách dopraven Vrátno, Sudoměř, Skalsko a Katusice).</w:t>
      </w:r>
    </w:p>
    <w:p>
      <w:pPr>
        <w:pStyle w:val="Normal"/>
        <w:spacing w:lineRule="exact" w:line="240" w:before="120" w:after="0"/>
        <w:jc w:val="both"/>
        <w:rPr/>
      </w:pPr>
      <w:r>
        <w:rPr/>
        <w:t>Odpovědný pracovník SSZT Nymburk: pan Miroslav Knotek, ved. mistr SZT, tel. 972 254 42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9. Zpravování doprovodu vlaku:</w:t>
      </w:r>
    </w:p>
    <w:p>
      <w:pPr>
        <w:pStyle w:val="Normal"/>
        <w:jc w:val="both"/>
        <w:rPr/>
      </w:pPr>
      <w:r>
        <w:rPr/>
        <w:t>Zpravovací (výchozí) stanice, popř. stanice určené Prováděcím nařízením k předpisu SŽDC D7, zpravují doprovod vlaků dotčených výlukou písemným rozkazem dle následujících vzorů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tapa Zpravování na základě opatření ČD a.s.:</w:t>
      </w:r>
    </w:p>
    <w:p>
      <w:pPr>
        <w:pStyle w:val="Normal"/>
        <w:jc w:val="both"/>
        <w:rPr>
          <w:b/>
          <w:b/>
        </w:rPr>
      </w:pPr>
      <w:r>
        <w:rPr>
          <w:b/>
        </w:rPr>
        <w:t>Platí dne 1. 10. 2018. (den před výluko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 strojvedoucího zavedeného vlaku 8590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 ŽST .... do ŽST .... pojedete jako vlak ....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atí dny 2. - 31. 10. 2018 (pracovní dn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 strojvedoucího vlaku 1853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 důvodu výluky jízdu ukončete v ŽST Mělní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ro strojvedoucího vlaku 851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 důvodu výluky jízdu ukončete v ŽST Mšen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ro strojvedoucí vlaků 8515, 8521, 8527, 8533, 8511, 8519, 1852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 důvodu výluky jízdu ukončete v ŽST Mladá Boleslav hl.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atí dny 6., 7., 13., 14., 20., 21., 27. a 28. 10. 2018 (soboty a neděl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 strojvedoucího vlaku 1853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 důvodu výluky jízdu ukončete v ŽST Mělní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ro strojvedoucí vlaků 8553, 8511, 8515, 8517, 8523, 8527, 853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 důvodu výluky jízdu ukončete v ŽST Mladá Boleslav hl.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atí dne 1. 11. 2018. (den po výluce)</w:t>
      </w:r>
    </w:p>
    <w:p>
      <w:pPr>
        <w:pStyle w:val="Normal"/>
        <w:jc w:val="both"/>
        <w:rPr/>
      </w:pPr>
      <w:r>
        <w:rPr/>
        <w:t>Pro strojvedoucího zavedeného vlaku 85907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 ŽST .... do ŽST .... pojedete jako vlak ....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10. Omezení rychlosti:</w:t>
      </w:r>
    </w:p>
    <w:p>
      <w:pPr>
        <w:pStyle w:val="Normal"/>
        <w:jc w:val="both"/>
        <w:rPr/>
      </w:pPr>
      <w:r>
        <w:rPr/>
        <w:t>Neobsazeno.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Za dodržování bezpečného průjezdného průřezu na nevyloučených a provozovaných kolejích odpovídají zaměstnanci provádějící stavební práce.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Bezpečnost práce na výluce bude zajištěna ve smyslu znění předpisu SŽDC Bp1. Za bezpečnost    zaměstnanců provádějících stavební práce odpovídají provádějící stavební organizac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12. Zřízení dočasných přejezdů:</w:t>
      </w:r>
    </w:p>
    <w:p>
      <w:pPr>
        <w:pStyle w:val="Normal"/>
        <w:jc w:val="both"/>
        <w:rPr/>
      </w:pPr>
      <w:r>
        <w:rPr/>
        <w:t>Neobsazen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  <w:t xml:space="preserve">Přednosta PO Nymburk zajistí v případě potřeby zpracování a vydání opatření přednosty PO </w:t>
        <w:br/>
        <w:t>ve spolupráci s OŘ Prah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14. Příjem rozkazu:</w:t>
      </w:r>
    </w:p>
    <w:p>
      <w:pPr>
        <w:pStyle w:val="Normal1"/>
        <w:widowControl w:val="false"/>
        <w:jc w:val="both"/>
        <w:rPr/>
      </w:pPr>
      <w:r>
        <w:rPr/>
        <w:t>Vedoucí zaměstnanci všech v záhlaví uvedených OS (kromě OS, kterým je rozkaz dán na vědomí) potvrdí ihned příjem výlukového rozkazu hlavnímu zpracovateli elektronickou poštou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</w:t>
      </w:r>
      <w:bookmarkStart w:id="0" w:name="_GoBack"/>
      <w:bookmarkEnd w:id="0"/>
      <w:r>
        <w:rPr/>
        <w:t>val:</w:t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669"/>
      </w:tblGrid>
      <w:tr>
        <w:trPr>
          <w:trHeight w:val="284" w:hRule="atLeast"/>
        </w:trPr>
        <w:tc>
          <w:tcPr>
            <w:tcW w:w="5236" w:type="dxa"/>
            <w:vMerge w:val="restart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Ing. Pavel Černý v. r.</w:t>
            </w:r>
          </w:p>
        </w:tc>
        <w:tc>
          <w:tcPr>
            <w:tcW w:w="4669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Ing. Vladimír Filip </w:t>
            </w:r>
          </w:p>
        </w:tc>
      </w:tr>
      <w:tr>
        <w:trPr>
          <w:trHeight w:val="284" w:hRule="atLeast"/>
        </w:trPr>
        <w:tc>
          <w:tcPr>
            <w:tcW w:w="5236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669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ředitel Oblastního ředitelství Praha</w:t>
            </w:r>
          </w:p>
        </w:tc>
      </w:tr>
      <w:tr>
        <w:trPr>
          <w:trHeight w:val="284" w:hRule="atLeast"/>
        </w:trPr>
        <w:tc>
          <w:tcPr>
            <w:tcW w:w="5236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669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v z. Mgr. Tomáš Chládek v. r.</w:t>
            </w:r>
          </w:p>
        </w:tc>
      </w:tr>
      <w:tr>
        <w:trPr>
          <w:trHeight w:val="284" w:hRule="atLeast"/>
        </w:trPr>
        <w:tc>
          <w:tcPr>
            <w:tcW w:w="5236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669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ROV 63309 - 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1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  <w:t>Jízdní řád 2017/2018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56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56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56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56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56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000000"/>
      <w:sz w:val="22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WW8Num14z0">
    <w:name w:val="WW8Num14z0"/>
    <w:qFormat/>
    <w:rPr>
      <w:rFonts w:ascii="Symbol" w:hAnsi="Symbol" w:eastAsia="Symbol" w:cs="Symbol"/>
      <w:color w:val="000000"/>
    </w:rPr>
  </w:style>
  <w:style w:type="character" w:styleId="WW8Num15z0">
    <w:name w:val="WW8Num15z0"/>
    <w:qFormat/>
    <w:rPr>
      <w:rFonts w:ascii="Symbol" w:hAnsi="Symbol" w:eastAsia="Symbol" w:cs="Symbol"/>
      <w:color w:val="000000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qFormat/>
    <w:rPr/>
  </w:style>
  <w:style w:type="character" w:styleId="InternetLink">
    <w:name w:val="Hyperlink"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felova@gr.cd.cz" TargetMode="External"/><Relationship Id="rId3" Type="http://schemas.openxmlformats.org/officeDocument/2006/relationships/hyperlink" Target="mailto:Frantisek.Novak@cdcarg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50:00Z</dcterms:created>
  <dc:creator>Černý Pavel, Ing.</dc:creator>
  <dc:description/>
  <dc:language>en-US</dc:language>
  <cp:lastModifiedBy>Černý Pavel, Ing.</cp:lastModifiedBy>
  <cp:lastPrinted>2018-09-21T13:21:00Z</cp:lastPrinted>
  <dcterms:modified xsi:type="dcterms:W3CDTF">2018-09-21T11:23:00Z</dcterms:modified>
  <cp:revision>10</cp:revision>
  <dc:subject/>
  <dc:title/>
</cp:coreProperties>
</file>